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 another cool ppe...this time its a RUMOURS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PROFESSIONAL RUM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RUMPRO.CFG and put it in the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