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KBAlarm.PP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Khaled Al-Bass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+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age Sysops when selected users logon to the system u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local PC speaker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ull Sysop configurab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Add the following line to your LOGON fil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c:\pcb\ppe\KBAlarm.ppe S1 D1 S2 D2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!c:\PCB1\PPL\KBMSG.PPE 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Where S1: 1st Sound Frequency (Default=9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Where D1: 1st Frequency Delay (Default=4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Where S2: 2nd Sound Frequency (Default=8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Where D2: 2nd Frequency Delay (Default=6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 �  the configuration file contains 2 lines+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00000  &lt; your registration numb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Y      &lt; Suppress screen output (Registered version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John Doe       &lt;  1st 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Second name    &lt;  2nd 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3rd name       &lt;..et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ample configuration file includ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  This .PPS uses a registration serial number, you st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an use it without it for 2 weeks, then if you lik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you can register it for 25 S.R or $ 8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or Sysops can't reach my  BBS, just send a check to m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mailing address and will send you your Reg #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   �   When you use request a registration serial number,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eed to send me your BBS name, there you have to 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BBS name as exactly in your PCBoard.DAT file line 9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,e (Case sensitive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f the BBS name is 'Users Friendly BBS', then if you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'Users Friendly BBs' your key wont work. because the '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 BBS wasn't the same as your PCBoard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ine prompt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      � KBflag.PPE   Allows Sysops to Flag a file in a specifi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ducts   �              directory and make it available for the ca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</w:t>
      </w:r>
      <w:r>
        <w:rPr/>
        <w:t>at Logon..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KBcmd.PPE    Command line prompt that will filter the us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</w:t>
      </w:r>
      <w:r>
        <w:rPr/>
        <w:t>input and keep UNscrolled. FREE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</w:t>
      </w:r>
      <w:r>
        <w:rPr/>
        <w:t>Call Saudi BBS.! (2) 667-2293,,,44 and use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</w:t>
      </w:r>
      <w:r>
        <w:rPr/>
        <w:t>command 'REGCMD'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re!!!!   �  There are many other .PPEs are ready to be posted, I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need the time to write the .DOC files..  Stay tuned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     �  If you have any ideas/suggestions about a new once, fe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free to leave me a comment, will be more than happ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discuss it with you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aled Al-Bas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CCA3602@SAKAAU03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CCA3602%SAKAAU03@.bitnet@vtbit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rn.5954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et : Sysop@Sa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 Box 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ddah 2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udi Ara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