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ܲ�                 ܲ� �        ��          �            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����       ����۲� ܱ�  ��ܲ��������    ܱ�     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� ����� ����� �����۲��۲����  ���۲����۲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 ��۲��۲� ܲ�������� ����۲    ۱��� ����� ��۲�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۱��۱    ��  � ���� ���۲   ���۰�� ��� ��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</w:t>
      </w:r>
      <w:r>
        <w:rPr/>
        <w:t>۰  ����� ������� ���۲   ��۱���������۰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  ��  �������� ޲��ݰ  ���</w:t>
      </w:r>
      <w:r>
        <w:rPr/>
        <w:t>۲</w:t>
      </w:r>
      <w:r>
        <w:rPr>
          <w:rtl w:val="true"/>
        </w:rPr>
        <w:t xml:space="preserve"> ޲�</w:t>
      </w:r>
      <w:r>
        <w:rPr/>
        <w:t>۱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 xml:space="preserve"> ���� ޲��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߱��������߲���������ܰ�۲</w:t>
      </w:r>
      <w:r>
        <w:rPr/>
        <w:t>bE!���</w:t>
      </w:r>
      <w:r>
        <w:rPr/>
        <w:t>۱� ��۰ܲ������ ���۱������ܰ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߰ ����   �߰���� ��������� ����߰� ���������   ����߰�  ����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 pRESENTS aNOTHER ACiDic mOD 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 bBS+mODIFICATIoN+dIVISION 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 sPECIALIZING+iN+oBLIVION/2+pCBOARD+rENEGADE 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B]                      ACiDic web lister v1.0                       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no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ifc World-Wide-Web Page Lister! User's can add as many pag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like! Supports as many pages as you have space f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ad this in your CMD list or log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command in pcbsetup by pressing b 2 times and f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d.lst.. Then insert a new command and ent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  Sec.  Min.  Us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----- ----- 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      0     0     0     DRIVE:\PPEPATH\ACD-WEB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/Reset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edit the data file (acd-web.dat) you can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ext editor to edit it! The only exception is that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a blank line in the middle of the file! If you le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middle of the file the ppe will interpret that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of the file! If you wish to reset the whole fil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 acd-web.dat. When users choose the list the web sit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set it they will get a message that says that thei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any web sites stored in the list. This will continue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someone decided to add a web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: no3 / ANSi by Killa Hertz &lt;AC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ime . Rad Man . Captain Hood . bEDLAM . Lord Jazz . Fatal Sacr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ine . Smooth . The Reeper . fk . GangStar . iDR . kHz . Strider . DaWiz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boss  . iNK . IESUS . ANGUISH . GNX . REBEL . PWA . Altered St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. nootropic . Nuremberg . Chro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ic is a wholy-owned subsidary of ACiD Productions, Inc.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BS Modification Division of ACiD which specializes in OBV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, and Renegade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quest a mod by no3 please leave him E-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Ra Net or at sberg@nether.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joining ACiDiC, or just wan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, call Alderaan, the ACiDiC World Headquarters, at 908.224.87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mail to Mind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joining the ACiDiC PPE team leave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Hood on Piranha, at 813-856-0892 or on Agor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