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ooooooooooooooo.... this version is MUCH MUCH better: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run it from Command Line (PCB Command Line),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ctual PPE... (Much Easier for SysOps who are testing ou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or something... saves lots of time in 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PPE Before you execute it, and drops out and exits if NO pp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(Available only on menu'd... doesnt work with CMD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2 Major things for v1.1, I need more suggestion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 send any comments / suggestions / Mailing List for New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digivamp@dreamscap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have the direct Email VIA my BBS very soon, so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elnet als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