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Top,  Prev: (canon.info),  Next: (emers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1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 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   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CD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8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8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8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8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8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8    Op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