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196153827"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90371193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96427342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