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  <w:tab/>
        <w:tab/>
        <w:tab/>
        <w:tab/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  <w:tab/>
        <w:tab/>
        <w:tab/>
        <w:t xml:space="preserve">  GROBHP by FLAHP</w:t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  <w:tab/>
        <w:tab/>
        <w:tab/>
        <w:t xml:space="preserve">    v2.2 dec 93 </w:t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  <w:tab/>
        <w:tab/>
        <w:t xml:space="preserve">       make grobs on your PC</w:t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  <w:tab/>
        <w:tab/>
        <w:tab/>
        <w:tab/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quires a mouse and mouse driver, or will not run.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S/SX/G/GX, because it runs on your PC, not your H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est program for making GROBS very easily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OBHP you can make ordinary GROBS (black&amp;white) and also 4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s.</w:t>
        <w:tab/>
        <w:t>[4COLORS is a gray-scale technique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run : GROB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1s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 type the name of the source .PCX file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NTER to select it from a directory. [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ogram shows a maximum of 23 PCX fi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rectory.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 write the name of the destination .HP file (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f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 press 'Y' if you want to make a 4COLORS 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2nd screen (the pictu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 with the left button of the mouse, selec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f your gro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 with the right button , select a grob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ize of the screen on your HP48 (131*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 if your have selected a good size , see the l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x-&gt;??? , y-&gt;??? , size ????k (this value i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f the picture in ASCII format), then press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larger the grob, the longer it takes to run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gives no indication of what it's doing, it seems lik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ed, but be patient.  It'll probably finish in less tha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.  Very large pictures DO seem to make it crash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picture on your HP , use SCROLL (for ordinary grobs) or SCROLL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4COLORS grobs).  These 2 programs work on all HP48's (SX&amp;G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re some sample 4COLORS grobs (PUNK.4C, HEARTUSA.4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.4C, and a bunch of small ones in a directory objec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S.4C).  [I included two PCX files for you to play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.PCX and STARBUCK.PCX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interesting pictures, please put them on comp.sys.hp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.sources.hp48 and all server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GROBHP.EXE needs FONT.COM and EGAVGA.BGI, and a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loaded, or GROBHP.EXE will not run.  [Note: If you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's first screen by pressing CTRL-BREAK, GROB.C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be in effect, and your screen font will be majorly ugly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the DOS command MODE CO80 (or BW80) to get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un the 48C.COM program on this disk for a really nice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questions : e-mail   pigallio@essi.cerisi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