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191 by randyd@csd4.csd.uwm.edu [Randall Elton 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HP 48SX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ISPMENU and SHOW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Article 17027 of comp.sys.hp48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: lupper@informatik.uni-ulm.de (Alfred Lu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Newsgroups: comp.sy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ubject: HP 48SX Programming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ar HP48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have three problems programming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. How to manage that a program shows a menu in the menu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terrupting the program by input, prompt or ha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,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menu and wait for a keypress, returning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ystem-RPL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's called SHOWMENU on this disk, ready to us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DA3OK?NOTIT ?DispMenu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displays the menu setup by InitMenu (sys-rpl) or TMENU (user-r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way which uses ParOuterLoop to display a Custom (CST)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works just like a CST menu but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t's called ALTMENU on this disk, ready to us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1NOLAST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&amp;DISPATCH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M exit }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ispMenu.1               ( *display actio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::                       ( *hard key handler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No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#&lt;7 casedrop :: TRUE ' LAM exit STO FALS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NextRow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LeftShift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pLeftShift #=case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NextRow #=casedrp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DROP 'DoBadKe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L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ERR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Outer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DA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in the following User-rp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HP: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some user program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 { "key1" \&lt;&lt; "you pressed key1"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key2" \&lt;&lt; "you pressed key2"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key3" \&lt;&lt; "you pressed key3" \&gt;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}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rest or your user program @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menu keys "key1..key3" and 3 blank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wait for a keypress and then execute the program coori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ly good thing about this is that it allows you to use N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are more than 6 menu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Altmenu must have multiples of 6 keys defined, 6, 12, 18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have any unused menukeys you must insert blan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hem.  Altmenu will exit with no action if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ank key and just beep if you press a key not in the menu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is useful to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