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gBrowser v3.0 .... nice and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t sure is a LOT faster than using any other o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one on the G/GX (which is the slowest I've s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program is 100% Assembly (HP mnemonics, sourc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hange the flag descriptions!  &lt;--- N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nd alone program (not a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 is under 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minute timeout to sav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fast (this is importan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card-ware (more about th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and Down Arrow keys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NXT] changes between user and system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+/-] toggles the flag highlighted by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S + Up/DnArrow keys = Top/Bottom of fla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ENTER] saves flag changes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ATTN] exit and don't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PRG] help/info screen (with cute 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[0] to [6] jump to that flag base eg [2] sets flag 20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keys result in a "DoBadKey"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-ware means that you *should* (ie please)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thanks if you find FlagBrowser v3.0 useful.  If I ge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(more than 1), maybe people (my mother) will believe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ll them I am working (on my HP) and not "playing".  This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have more time to produce other things for the hp48 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 again in case you can't bear to press the [h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g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Sun Valley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a,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Fla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48: Included in this package is the source code a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flagtab.  FlagTab is a flagtable (to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Jazz) that you can use to change FlagBrowsers'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ONLY logical choice of Ass/Dis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ka's JAZZ, because the main Code ob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bedded System-RPL and data, so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will be quite large. And besides,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e hell of a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C:</w:t>
        <w:tab/>
        <w:t>You will need to change the file fb_table.s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th HP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lagTab Libdat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Libdat object in the program.  The first is x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5)</w:t>
        <w:tab/>
        <w:t>=DOEXT0</w:t>
        <w:tab/>
        <w:tab/>
        <w:t>* Prolog :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endTab</w:t>
        <w:tab/>
        <w:tab/>
        <w:t>* Leng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n 128 REL(5) statements, 64 Systems flag offsets &amp; 64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se form a jump table so you can use the sam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han 1 flag eg: "User Flag".... this saves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Sys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(5)</w:t>
        <w:tab/>
        <w:t>Sy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fter the jump table are the length of the string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lag description strings (in that order)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lag data consistes of a 2 nib length and then the description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2)</w:t>
        <w:tab/>
        <w:t>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\Description in text format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(2)</w:t>
        <w:tab/>
        <w:t>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ASC</w:t>
        <w:tab/>
        <w:t>\Another Description in 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Tab</w:t>
        <w:tab/>
        <w:tab/>
        <w:tab/>
        <w:tab/>
        <w:t>* Marker for length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Jazz.lib v1.0 (or higher) can replace the fir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bject in FlagBrow with xFNT1, this will chop the siz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700 bytes.  Remember to DIS with flag 4 SET, as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SX revision E by myself and as follows by Joe H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(rev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X (rev R) without any RAM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X with 128K i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X with 1 Meg in slot 2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X with 1 Meg in slot 2, write-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claimers claimed... backup your memory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for his patience and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for Jazz, DB (without which, I could not have done Flag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s kind permission to use his keyhandler from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zgy for permission to include FNT1 in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irkland for the phrase "Mine WILL be bett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Paine for lending me his GX and organising a cheap one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Wickes and Raymond Hellstern for their flag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irlfriend, who put up with me while I "played" for many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on IRC channel #hp48 for comments, encouragement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/comments/flames/lawsuits/etc the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chard Stev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, to contact me: &lt;email&gt; stvric01@uctvax.uct.ac.za (until 28 Feb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stevent@cs.uct.ac.za     (until 28 Feb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C</w:t>
        <w:tab/>
        <w:t xml:space="preserve">   RichardS on channel #hp48 (normally 1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verheard in the passage one day at 'vars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...and then I'll whip out my Hewlett Packard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