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ex of Exampl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HP 48 System RPL and Assembly 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ames Donne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SF      199 � CLGRB     194 � KEY1      208 � QRT1     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SF1     199 � DRP9      191 � KEY2      209 � QRT1.RPL   4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IT     117 � EREQ       23 � KEY3      212 � QRT2       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R        8 � ERNEQ      23 � KEY4      214 � QRT3       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DISPN    108 � ERR       204 � MAGIC     129 � ROCKET    1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RW1      153 � EXSTR     203 � MBOX      150 � RPT       12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SE1      29 � GRID      114 � MDISPN    108 � RSTR       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SE2      30 � HYPOT       6 � MKSTR     201 � RVIEW     2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SE3      31 � INF1      167 � NUMRAN     38 � RVRSO     1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SE4      31 � INF2      168 � ORBIT     175 � SCRIBE    11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S1      155 � INF3      172*� ORBIT.RPL 128*� SCRMEN    1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S2      157 � INF4      173*� PLIST      64 � SEMI       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S3      158 � INP1      124 � POL1      128 � SWP       1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S4      159 � INP2      125 � POL2      141 � TIMEDONE   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S5      162 � INP3      126 � POL3      143 � TONE      20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S6      164 � KB        117 � POL4      145 � TOOT      2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KBAT     204 � KCODE     120 � PONG      216 � WKEY      11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3 and INF4 are not listed in the book; the source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BIT.RPL is on Donnelly's disk but is not listed in this boo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another book by Jim Donnelly: The HP 48 Handbook, 2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12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