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PORT' (Search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 GX Port Searcher by Dave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ed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losing track of what's where in your GX's many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getting duplicates of things in multiple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manually hunting through the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olution!  Dave Marsh wrote a cool little program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(G Series only!) that took a NAME as input, search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or it, and returned a list of port numbers where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empty list if not found in any port).  Joe Horn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now it can now do the same thing for libraries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 number to search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Name or Libr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List of all the ports in which that name or libr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untime: 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 You can speed up the program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Meg RAM card by changing the THIRTYFOUR to (1 + your highest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1-Meg RAM card, change THIRTYFOUR to 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program approximately 25% faster. 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as-is; it assumes you have a 4-Meg RAM card and har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ports that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uses unsupported entry point #0931Bh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SX.  Only tested on versions K thru R. 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