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Menu is the BEST way to never have to draw "CNFN" menus again! Make you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in command customized for the networks your BBS carries! ConfMenu suppor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LIMITED number of networks &amp; groups! It creates displays on the fly so y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ver have to draw conference menus again!  It can display if conference h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, Doors, Bulletins, Echoed, Private!  OR, you can have ConfMenu displa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active message counts" for the conference (user selectable)! ConfMenu giv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bility to mask (or not) conferences a user cannot access.  Configur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files make changing your color schemes a snap! It adds ability to jo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next" or "previous" conferences (J;N or J;P).  Includes CMW.PPE which giv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ility to clear mail waiting flags!  Includes a utility called CMSEARCH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rescan conferences during your event!  It includes CONF-REG.PPE  to all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s an easy way to handle user conference registrations! Reads a Conf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prompt" file for even more additional configurability! And much mor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now install the "CWPPE" TPA in PCBSM.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required for operation of this PP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  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KEY  (Once Registered, you'll receive thi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or POWERPAK.KEY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This File is no longer used by ConfMenu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          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                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3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4    Y or N to display FEPB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5    1st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6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0                       �  Line  7    1 = Mask    0 = Don'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8    Number of columns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Wire Network         �  Line  9    2nd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HW                �  Line 10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1                       �  Line 11    1 = Mask    0 = Don'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      �  Line 12    Number of columns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7 and 11 (and so on) require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ult areas online and want to mask them, but don't want to hid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in other general network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MSEARCH.DOC for details of how the table files look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MSEARCH either manually or automatically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 you can run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even if you only made 1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cumbersome, this newer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Rescanning CNAMES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