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31960190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35259959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32863485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23042797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9218750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612810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3657882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084089661"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7178292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60482855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316572796"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1460546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8481902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85815259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90520664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12573977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8157424"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024349557"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62689672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52055295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12702317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83118177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63868181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787318043"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5251539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8935082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