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00423966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6948542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76906243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2120413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68186598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87005257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868393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76958340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13150411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576794640"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03108920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920340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31391088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690792757"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12721810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81068958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06444525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8914695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53244510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45490949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65147453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776725911"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8090799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9331981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50361467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3933722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