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697567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6149668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4432616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36296901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303718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9823332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547793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52157584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4582129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7752474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7891498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3842529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6945430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307104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4686827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11047291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4840838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12723972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13719977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39864524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394590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1098214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3054293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11621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31170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4290454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37825376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