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res [options] &lt;resource 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"compiles" resource source files into resourc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always start with a single dash ("-") and must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shown but may be entered in upper, low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mbedded spaces may be used in the option name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so have a "short" form.  If an option has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be separated from the option name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characters.  Option names or option name/parame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anywhere in the command line afte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depag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umber of a code page to use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glyph" keyword in the RESOURCE.DOC file.  As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n't actually do anything excep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o use for the ^$ special form.  Suppor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 (you can add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n existing resource file and prints its content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ying proper operation.  Can also use -verbos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or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resource file for the specified configurati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etter of &lt;what&gt; is used.  This letter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e ^&amp; special form. 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generic IBMPC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HP100LX "cougar:"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HP100LX "DOS:" MS/DOS, but don't assume sys mg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HP95LX "jaguar:" MS/DOS under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HP95LX "system manager:"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applies to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lyph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each ^/## and ^?## glyph encountered and pri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 ##s were not defined in a glyp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lyp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each ^/## and ^?## glyph encountered.  Eac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 is listed at most once.  It is a good idea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-gc occasionally to check for ty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ader &lt;header file&gt;, default is &lt;fil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&lt;heade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to use for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ngu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of a language to use when compil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glyph" keyword in the RESOURCE.DOC file.  As a no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doesn't actually do anything except specif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for the ^% special form.  Supported languages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k</w:t>
        <w:tab/>
        <w:t>Danish / 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</w:t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header file.  Without this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against an existing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&lt;re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ame to use for the resource (outpu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the program to be verbose about what it is do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ying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table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entries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symbols (labelled tables +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haracters pe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er &lt;file&gt;.h, where &lt;file&gt; is the name of the sourc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file&gt;.ri, where &lt;file&gt; is the name of the source f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operates in one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ethod would be to update an existing re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y modifying a default.  In this mode, the progra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outputs a binary file.  The symbols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gainst those in an _existing_ header fil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have had their valu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would be when adding new fields to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this mode (specified by supplying -new),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and outputs both a binary file and a new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recompile all of the application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new or chang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would be to dump an existing resource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pecified by -dump), the program reads a binary file and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3 by Craig A. Finse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