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ATTS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-Administered Testing and Tutoring System, V.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for PC-DOS Compu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rest Har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713 Chimney Rock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n Angelo, TX   769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(915) 942-1152  1200/2400 bps 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ATTS3 TABLE OF CONTENT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TS3 System Requirements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areware Concept:  When and How to Register............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CAI Products by the Author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to CATTS3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TS3 Files..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 &amp; Demo Walk-Through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CATTS3 Testing/Tutoring Materials..................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-of-Semester Setup -- Creating New Data Files......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ic Revision of the ALLOW.DAT file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-of-Semester Setup -- The Student ID Program......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ing Grade Summaries with the REPORT3 Program........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SCRAM3 Utility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 of the Student QQL Grade Files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 of the LAGTIME.TXT File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ote about the GRADES.BKK File - Backup Insurance........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TS3.EXE Screens -- A Walk-Through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ive Configurations of CATTS3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Application (not available yet)....................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TTS3  (C) 1990  Forrest Harlow                           PAGE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TS3 SYSTEM REQUIR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student machines: Minimum requirements to run the CATTS3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sting  system are a  single-floppy-drive IBM PC or  100% clon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56K RAM, DOS 2.1, mono moni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instructor's central grade-logging machine:  Minimum 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rements to run the logging and analysis programs are 320K RA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e floppy drive and a hard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AREWARE CONCEPT: WHEN AND HOW TO REGI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TTS3  is distributed as  academically-oriented  sharewar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 means it is not free for unlimited use; the author  expec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get paid if you use it beyond a one-semester trial period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may copy this shareware program system and distribute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whomever you choose provided you do not charge a fee or  al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of the programs.  If you pass it on to other instructors,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hor  would appreciate your calling attention to the  sharew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ature of the produ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gistration of CATTS3 is $75 for use on any single  campu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ther    a   college,   public  school,  private    school, 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ther institution.  Registration of CATTS3 covering all  campus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 sites in a system (e.g., a school  district)  is  $300.   H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administration up  for  the cost;  all  they  need to do 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t  a P.O. to  me  at  the  above address,  for the  appropri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mount.    Registered   users/schools have access  to   technical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pport via the CATTS/SBATT BBS.   The data line number is  (915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42-11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CAI PRODUCTS BY THE AUTH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 use Lotus 123 in your classes, you may be  interes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he author's S-BATT3 (Spreadsheet-Based Automated Tutoring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sting)  which  generates testing materials for  Lotus  123 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egrates  with the  CATTS3  logging and grade database  system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-BATT3 is particularly well-suited to accounting and finance ap-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ications; it can auto-grade WK1's in Lotus 2.1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TS3  (C) 1990  Forrest Harlow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TO CATTS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TTS3  is  a system for  computer-based  drill/testing 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rade  administration. Its purpose is to harness the computer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job of giving tests, grading tests, and summarizing  stud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erformance.   It was developed for use in multiple  sections 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rge  college-level classes but is equally applicable in  public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hools.   The  system can administer tests using any  number 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uters, and keep track of any number of assignments, for   any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umber  of  students in any  number  of  classes.    It  provides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  basic    functions   of   generating    test    material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enting  questions onscreen, accepting student responses, 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eping track of student perform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author developed the CATTS  system because he think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petitive,  clerical  job of grading  papers  and   totaling  u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ints   is  a  waste   of   instructor   time.    With   CATTS3,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structor    grading   time  is   zero,   regardless   of  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equency of tests or number of student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TTS3 system has these feature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 directory of tests on disk at run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al timer to control time  allowed for test-tak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ndomized question present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crypted test data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de report output to ASCII files on student disket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entral "grade-harvesting" facilit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-driven grade administration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TTS3 FILES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TS3 uses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TS3.EXE  -- the main test-giving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         -- S(tudent) ID(entification) file.  The current SI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ile is for a student named "Bilbo Baggins"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D3.EXE     -- writes the  SID  identification  file to  studen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kette; used only once at first of semes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xxx.TXT   -- source tests created by the instructor with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SCII word processor.  Example: You create a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ource test called SAMPLE.TX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xxx.QQQ   -- encrypted forms of your source tests; 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with  SCRAM3  (see below).  Example:   You us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CRAM3  to  process your ASCII test called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AMPLE.TXT; result is SAMPLE.QQQ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xxx.QQL   -- student performance files written to stud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kette by CATTS3 when student takes a tes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estname is SAMPLE.QQQ, this file automatical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TS3  (C) 1990  Forrest Harlow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would be named SAMPLE.QQL by CATTS3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3.EXE    -- "Grade-harvesting" program consolidates QQL gra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iles  from student disks into a central  grade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atabase, GRADES.DMP, for instructor   use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ases student QQL files after logg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W.DAT   --   a simple ASCII list of   testnames  which   ar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legal  to  log into your central  grade  databas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GRADES.DMP.  Created  by the instructor o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entral grade-logging computer and used by LOG3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3.EXE -- instructor's menu-driven  grade  database analys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rogram; processes GRADES.DMP.  Used  whenever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nstructor wishes to generate a grade summary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 class, or examine student record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DES.UNQ  -- used internally by REPORT3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DREPT.DBF-- used internally by REPORT3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DES.DBF  -- used internally by REPORT3.EX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DES.DMP (and .BKK)-- cumulative, central grade  databases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holds  records  for  all student  grades  in  all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lasses  during  entire  semester.   If  you  us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ATTS3  in,  say,  four  separate   classes,  you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till need only one GRADES.DMP file and on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GRADES.BKK file.  REPORT3 will handle the job  of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orting out which students belong to which class.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BKK is archival; DMP is actively used by REPORT3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WHER.DAT-- optional file created by  the  instructor; used 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gher-security setups.  Created only if CATTS3.EX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nd related  testing materials are to be based on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hard disks rather than student floppies.  Tell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ATTS3 where the  student diskette is so CATTS3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 get SID and write the QQL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GTIME.TXT -- a monitor file; created automatically by LOG3.TX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dentifies   possible   illegal   alterations  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udent QQL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xxx.NTX   -- various index files created on the fly by REPORT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used internally by that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ADMIN.BAT-- batch file to set up subdirs on ADMIN compu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XSTU.BAT  -- batch file to prep STU computers for improved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urity during testing; optio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1.BAT    -- Example bat file for initial student disk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TUP AND DEMO WALK-THROUG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 set up and try out the CATTS3 system in a  lab  setting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  will  need  a  floppy  disk  containing  all   the   CATTS3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tribution files, and another blank, formatted floppy which  w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all the STUDEN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TTS3  can be set up several different ways,  depending 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 security needs and available computer facilities.  For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urposes  of this overview, we will assume that you are not  ve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cerned about testing security -- tests will be distributed  to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TS3  (C) 1990  Forrest Harlow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udents   on  floppy  diskettes.   The  alternative,    high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system will be discussed later.  We will assume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sing CATTS3 in a small microcomputer lab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MIN  STU   STU   STU   STU   STU   STU   STU   STU    ST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U    STU   STU   STU   STU   STU   STU   STU   STU    ST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ach  "STU"  represents  a  student  computer;  the  "ADMIN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presents the computer you have selected as your  administrati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uter.   We  will assume the ADMIN computer has  a  hard  dis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rive called C: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 set  up the ADMIN computer,  in its A: drive  place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loppy disk that holds all the CATTS3 files.   From the A promp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FIXADMIN,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&gt;FIXADMIN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 FIXADMIN batch file will create a  subdirectory  call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:\CATTSYS, and three new subdirectories below \CATTSYS on the C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rive of your hard disk and will copy the necessary CATTS3 fi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 (roo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|--- \CATTSYS (subdir name)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|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bdir     |---- \CATTSYS\ADMIN3 (sub subdir name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d by    |              LOG3.EXE      \    Instructor fil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udents   |              REPORT3.EXE    \   These files deal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log     |              GRADES.DMP      \  with logging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rades;    |              GRADES.BKK      /  grades and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d by    |              GRADES.DBF     /   generating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structor |              ALLOW.DAT     /    reports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admin. |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s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     |---- \CATTSYS\DISTRIB3  (sub subdir nam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|              CATTS3.EXE    \     Test-admin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udents   |              ID3.EXE        \    These files deal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source  |              WRITWHER.DAT    \   with administering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testing |              SAMPLE.QQQ      /   tests to the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terials  |              SAMPLE2.QQQ    /    students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low-sec |              DOS1.QQQ      /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      |              DAY1.BAT     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     |---- \CATTSYS\SCRAM3  (sub subdir nam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d only                 SCRAM3.EXE     \     Instructor files.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instructor;            SAMPLE.TXT      \    This subdir is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wly created             SAMPLE2.TXT      \   your work area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sts are copied          DOS1.TXT         /   for creating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\CATTS\DISTRIB3        your TXT &amp; QQQ  /    new CATTS3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ready                files          /     tests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TS3  (C) 1990  Forrest Harlow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 instructor only needs to run FIXADMIN once, when  fir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tting up CATTS3 on the selected ADMIN compu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tudents will use your ADMIN computer to copy the executab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s  and testfiles to their diskettes and to log  their  grad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o  your central database.  They will use the STU computers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tually take their CATTS3 tests and dril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w  remove  the diskette with the CATTS3 files on  it  fro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ADMIN computer.  Make the DISTRIB3 subdirectory of the ADM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the defa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&gt;C:       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gt;CD \CATTSYS\DISTRIB3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 ADMIN computer is now ready for  student  file-transf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.   Stand  up  and wander around some; play  like  you  are 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udent.  Go to the ADMIN computer.  Put your STUDENT diskette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A: drive of the ADMIN computer.  The ADMIN computer will 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owing  C:\CATTSYS\DISTRIB3  &gt;  onscreen;  meaning  the  defaul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bdirectory  is  C:\CATTSYS\DISTRIB3.  The FIXADMIN  batch 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ok the liberty of temporarily setting the system prompt to sh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ull path for purposes of this explan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e  will assume this is the first day of the  semester;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structor  has told the students to run the DAY1 batch file 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itial  setup.  You can, of course, create whatever batch  fil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need, to transfer any desired files to student diskette.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ly purpose of DAY1.BAT is to show you how the system works.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the DAY1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CATTSYS\DISTRIB3&gt;DAY1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 DAY1  batch  file will copy these files  to  your  (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udent's) disk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3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TS3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AMPLE.QQQ   \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2.QQQ   \   three example test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1.QQQ    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fter running the DAY1 batch file, the students would go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STU computer (at their convenience) and get the A&gt;.  From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&gt; they w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&gt;ID3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 run the ID3 program.   ID3 asks for the student's  nam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dentification code, and class designation.  ID3 only needs to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un once during the semester, unless the students need to set  u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diskette for CATTS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TS3  (C) 1990  Forrest Harlow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 take a CATTS3 test (which the instructor   would  cre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 provide;  we have provided 3 demos), the  student  runs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TS3 program from the A&gt; of a STU computer,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&gt;CATTS3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TTS3  will   show you a list of the   testfiles   on 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udent  diskette.   In  this  example  you  will  see:   SAMPL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AMPLE2,  and DOS1.  CATTS3 will ask you to type the name of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st you want to take.  Type SAMPLE.  SAMPLE and SAMPLE2 are ti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ample demos; DOS1 is an actual realworld CATTS3 te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TTS3.EXE  is very resistant to student foul-ups,  and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  provides  onscreen  help, so we will  defer  a  detail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planation  of working details.  Just follow  the  instructions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TTS3 will let you know what your options are at any poi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  you   finish a test,  notice   that   your   disket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tivity  light comes on.  CATTS3 is creating and writing  a  QQ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rade  report  file  on your performance to  the  student  flopp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kette.  This makes the grade "portable" so students can log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your ADMIN computer (by carrying the disket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fter acting like a student and taking a  test (or  two, 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  three),  play like you are an instructor,  setting   up  the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ministrative  face  of CATTS3 on  your   chosen   grade-logg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o   to   the  ADMIN  computer.   Change   to   the   ADMIN3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y,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CATTSYS\DISTRIB3 &gt;CD\CATTSYS\ADMIN3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then see this onscreen on the ADMIN compu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CATTSYS\ADMIN3 &gt;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ype    LOG3    to    set    up     the   LOG3.EXE     grade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rvester.   In  actual  use, you (the instructor)  would   leave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G3  running  on the ADMIN computer for  as  long  as  necessary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 allow students to log their grades  into your database.  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curity, LOG3 runs in an  endless loop which the students can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ak unless they  know the break code or turn off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w  once again play the role of a student.  Your instructor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s  set   up  LOG3  on the ADMIN computer; you have  taken  so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sts and now need  to  log  your grade(s) into the  instructor'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ab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rry your STUDENT diskette to the ADMIN computer.  You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e a login message.  Follow  the  onscreen LOG3 instructions  to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g  your grade(s)  into  the database.  LOG3  will  write  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s  into  the  GRADES.DMP and  GRADES.BKK  databa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TS3  (C) 1990  Forrest Harlow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ery  good.   You  are now the instructor  again.   We 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sume  all your  students have logged their grades  using  LOG3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y might have taken one or more tests and logged them in  und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 supervision, or they might have done so independently. 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nder  into  the lab, go to the ADMIN computer   and   type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ak code to break out of the endless LOG3 grade-logging lo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old down the ALT key and while holding down ALT, type  255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NUMERIC KEYPAD.  ALT 255 breaks LOG3 out of th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rom the C:\CATTSYS\ADMIN3&gt; prompt, run the REPORT3  progra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 a  look  at  the  instructor's   grade-summarizing  program.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ice   your name  and grade(s) on any tests you took will  sh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p  in  the  database  along with some dummy records  which  w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tails are provided below, but basically that gives you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eneral picture of the system.  You provide CATTS3 tests to 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lasses via the ADMIN computer; they take  them.  You set up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G3  grade  harvester on any  computer you have  chosen  as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MIN  computer;   the   students log their  grades   into   your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entral database.  Whenever you want, you run the REPORT3 progra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 get a grade summ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to.   No manual grading or grade figuring.  With CATTS3, 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n  give tests or drills very frequently (e.g.,  daily)  witho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burdened by piles of papers to grade and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CATTS3 TESTING/TUTORING MATERI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ok  at  any  of the .TXT files on  disk.   Study  them 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ples of how to create a CATTS source test.  Questions can 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l-in-the-blank,  TF,  or multiple choice.  This is  the  basic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dea for a fill-in-the-blank ques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______ power supply switches to battery backup when a lo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line power, or power sag, lasts for more than a few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illiseconds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/ STANDBY | SPS | STAND BY | STAND-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There are Uninterruptable power supplies as well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tandby power su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l you have to remember is:  A "question unit" consists 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text of the question, an answer, and (optionally)  comment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 the  order:   Question, answer, comments.  The  text  of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uestion  comes first, always followed by the answer.   You  mar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answer  with  a / in column 1 (hard  against  left  margin)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ents  are optional but if you provide them mark each  comm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ne with a * hard against the left margin.  All lines must be 65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acters or shorter.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TS3  (C) 1990  Forrest Harlow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 you  are  willing to accept more than  one  response 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rrect,  separate  the acceptable responses, on the answer lin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 the vertical bar character "|".   In the example  above,  I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willing to accept any one of 4 answers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/ STANDBY | SPS | STAND BY | STAND-BY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 I  had  been willing to accept  only  "STANDBY"  as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, the answer line w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/ STANDBY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 answer  or answers must fit on a  single  65  charac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ne.   Note  that, since the "|" character is used  to  separ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ceptable  answers, you cannot use the "|" character as PART 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ximum  number  of lines in any single test is  597,  whi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rks  out  to  about 11 single-spaced pages.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so,  the source tests have to be pure ASCII.  If  you 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ing  an  ordinary wordprocessor, it probably does  NOT  produ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ure  ASCII text unless you give it a special command.  Refer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 word processor manual for instructions about how to  cre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files or convert non-ASCII files to ASCI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 you  cannot figure out how to make your  word  process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eate ASCII files, ask around your institution for help.  If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ill  cannot  figure it out, not to worry.   There  are  sever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ublic  domain or shareware word processors that  create  noth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t  pure  ASCII files.  TED.COM from PC Magazine is one;  it 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emely simple to use and is available on many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fter   you   create  an  ASCII  test,  place  it   in 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:\CATTSYS\SCRAM3 subdirectory of the ADMIN computer and run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AM3  program.    SCRAM3 will create  an encrypted  version 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source test (filename extension .QQQ) and  insert a   header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 controls  time allowed, whether  to  show   correct  answ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student misses a questi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fter  you run  SCRAM3 on a test, the encrypted QQQ  vers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 ready for use by the students.  You can either distribute 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 student  diskette as discussed earlier, or you  can  use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igher-security  system (discussed later) so students do not  ge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estfiles on their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at's all there is to the basic  process.  The rest of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 covers various setup and technica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TS3  (C) 1990  Forrest Harlow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-OF-SEMESTER SETUP -- CREATING NEW DATA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t the beginning of each semester, you need to create a new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lank  copy of GRADES.DMP (in the C:\CATTSYS\ADMIN3  subdirecto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 the ADMIN computer) to hold student grade records  for  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mester.  The simplest way to create a new, blank GRADES.DMP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CATTSYS\ADMIN3 &gt;COPY CON GRADES.DMP  &lt;ente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RE THE CATTS GRADES FOR FALL 1990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n hold down the CTRL key and while holding down the  CTR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y,  tap  the  letter Z.  DOS will save your  new  file  to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drive (C: in the above example).  Then copy GRADES.DMP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S.BKK to create a new GRADES.BK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inally,   ERASE LAGTIME.TXT  to get rid of the old  mon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LOG3 will create a fresh on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e:   There is no built-in limit on the number of  stud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rade  records  in  GRADES.DMP and  GRADES.BKK.   If   you   make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ensive  use  of   CATTS3  in  multiple   large  classes,   you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asily can have two or three  thousand  individual student  gra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ords by the end of a semes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IC REVISION OF THE ALLOW.DA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  noted earlier, LOG3 looks for the ASCII  file  ALLOW.D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in   the  same  default  directory  where  LOG3  is;   e.g.  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:\CATTSYS\ADMIN3)  to see  which  test  filenames are legal  for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gging.    This   is  a control feature to  keep  students  fro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gging  work after the  due date, and from logging  unauthoriz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rk.  Each time you wish  to change  what  files  are  allowab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 log,  you  need  to  modify ALLOW.DAT.  You can create a  ne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OW.DAT file by using COPY CON as shown above, or by using  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test filename which you want LOG3 to accept goes on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 line.  Do not leave blank lines.  Below is an example of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ALLOW.DAT file would look like if you were willing to ac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est filenames HISTORY1, HISTORY2, HISTORY3, and SUSS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TORY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TORY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TORY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SS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list of test filenames must follow standard  DOS  rules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filenames. If you are not very familiar with DOS, simply u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TS3  (C) 1990  Forrest Harlow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 guidelines  for test filenames:    Use single words --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s within a filename; maximum length of a filename is  e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acters; do not use any characters except A-Z and 0-9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, do NOT add filename extensions.  The system automa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ally supplies the QQL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-OF-SEMESTER SETUP -- THE STUDENT ID PROGRAM ID3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t  the beginning of each semester, students have to run 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  which puts an ID file called SID on  their  diskette(s)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ID  file, SID, is used throughout the  semester  by  CATTS3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very  time a student takes a test using CATTS3, CATTS3  search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SID file in the root  directory  of the student disket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tudent identification information found in the  SID  file is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CATTS3 when it writes the QQL student performan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 student-identification  system works far  better  th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quiring  students to type in identifying information again 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gain on each CATTS3 assignment.  By providing the ID inform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ce through the ID3 program,  the student avoids much re-typing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ven more important, the ID information is consistent during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mester.    It  is  important  that  CATTS3  have   correct   I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in order to keep track of student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rmally  the  instructor allows students to  copy  the  ID3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 to their diskettes at the beginning of the semester. 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un  the  ID3 program, the students simply type  "ID3"  from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prompt, like so (If student disk is in the A: driv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&gt;ID3          and hit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ID3 program will load into memory from the floppy  disk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 the  student  will see a screen layout like  the  one  show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low.   The  student  follows the directions  and  provides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ed information.  The braced words are examples of w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udent might ty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o  ahead and run the ID3 program as if you were a  student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he example below we are assuming the respondent's name is SA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UDENT,  social security number is 453-44-5554, and he  will 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ing CATTS3 in a course called Finance 4366 section 23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 you want to use your own name and other data, go  ahead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display will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TS3  (C) 1990  Forrest Harlow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THIS PROGRAM PUTS AN ID FILE IN THE ROOT DIR OF YOUR DISK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TYPE YOUR LAST NAME AND HIT ENTER:  {STUDENT}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TYPE YOUR FIRST NAME AND HIT ENTER: {SAM}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 TYPE YOUR I.D. CODE (SUCH AS SOCIAL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SECURITY NUMBER) AND HIT ENTER:     {453-44-5554}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TYPE YOUR COURSE &amp; SECTION (SUCH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AS FIN2323.010) AND HIT ENTER:   {FIN4366.230}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ID3 program demands that students provide at least  so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rt  of information -- hopefully the correct information -- 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ach  requested item.  It will not move to the next  field  unti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tudent types some non-blank characters.  For uniformity,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D3 program automatically converts input to uppercase and  strip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way all blank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echnical note:    The ID3 program allows 16 characters each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 last name and first name.  It allows 12 characters each 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.d.  code  and course/section.  This breakdown  eventually 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ow up in the database of student grades -- all the  inform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 line up in neat columns.  There is no requirement that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D  CODE actually be a social security number; it could be  ba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 any  unique  identifier the instructor  specifies,  BUT  ea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udent MUST have a UNIQUE ID CODE.  For example, if two studen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d  the  nickname  "BUZZER" for their  ID  CODE,  the  databa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  REPORT3.EXE would assume "BUZZER" was a  single  stud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ather  than  two; one of them would get all the points  and  o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uld get none at grade-reporting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fter  the student provides the necessary  ID  information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ID3 program will write a file called SID (for Student ID)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root directory of his/her diskette. So, the student  has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ave  his/her  diskette  in  the drive  while  running  the  ID3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 the program is finished writing the SID file to  disk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tudent's screen will show this messag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OK. YOU NOW HAVE AN ID FILE IN THE ROOT DIRECTORY OF YOUR DISK.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YOU  ARE  READY TO  BEGIN  USING THE  TUTORING/TESTING  SYSTEM.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  is  also very important that  students  provide  correc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ation for COURSE AND SECTION.  Like the other data,  COUR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 SECTION goes into the central grade database and is used 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PORT3.EXE  to prepare grade summaries by class.  If  a  studen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TS3  (C) 1990  Forrest Harlow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puts  an  incorrect COURSE AND SECTION, he or she will  get  n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rade  report.   Exactly  what information  goes  in  COURSE 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CTION  does not matter, so long as all the students in a  giv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lass uses the SAME information.  For example, you could instruc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 class  to type in ACC3333.234 for COURSE AND SECTION,  or 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uld instruct them to type in a nonsense string like DOGCAT 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URSE AND SECTION.  CATTS3 does not care so long as all studen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a class have the same COURSE AND SECTION identifi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tudents only need to run ID3 one time (for each  disk  th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an  to use), at the beginning of the semester.  If  during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mester  they  decide to set up another disk for CATTS3,  it 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portant  that they run ID3 on the new disk and provide  EXACT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information they di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ING GRADE SUMMARIES WITH THE REPORT3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r students will log their grades into your database on 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re  or less random basis.  You need some way to sort  the  dat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 generate a summary of each student's performance.   This 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 of the REPORT3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PORT3.EXE (a database program used only by the instructor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ypically requires from 300K to 800K of disk space by the end 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 semester for its grade-analyzing activities.  Amount  of  dis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ace required depends largely on how many students you have 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ow many CATTS3 assignments your students do during a semester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PORT3.EXE  is disk-intensive. It will run, slowly,  from 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kette, but if you are in a hurry you need to have the  progra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associated data files on a hard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can use the REPORT3 program at any time.  If you wishe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ould run REPORT3 every day to monitor student performa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files are required to use REPORT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.EXE -- the menu-driven administrativ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DES.DMP -- the ASCII grade database; must ex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DES.DBF -- file used internally by REPORT3; mus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files are automatically generated when REPORT3 is run: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DES.UNQ -- scratch data file auto-created by REPORT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.NTX      -- scratch index files auto-created by REPORT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RADREPT.DBF -- scratch data file auto-created by REPORT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use the reporting program, REPORT3.EXE, be sure a copy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RADES.DMP  and  GRADES.DBF  are  in  the  same  subdirectory 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.EXE.  The simplest approach is to keep REPORT3.EXE and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files in the same subdirectory with the LOG files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ntralized  grade-recording compu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TS3  (C) 1990  Forrest Harlow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 run the program type REPORT3 from the system prompt 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it the enter key.  An introductory message will appear; then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ee thi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program (REPORT3) imports your ASCII grade database,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RADES.DMP, strips out any duplicate records, performs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arious kinds of analyses, and then writes a corrected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ersion of GRADES.DMP back to the default disk drive.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for any reason you want to keep the original version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GRADES.DMP, copy it to a different filename before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tinuing.  Normally, you will NOT want to keep the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riginal GRADES.DMP, since it may contain duplicate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cords if students accidentally (or deliberately)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uble-log an assignment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get correct summaries of grades, it is important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at student SID files have their correct ID code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correct class identifier (e.g., FIN2323.010).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RADES.DMP will not be damaged if they do not, but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r printout will not credit them for an assignment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nless their SID and class identifier are correct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 you want to continue (Y/N)?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ype Y to continue.  Next you will see the main menu screen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 lightbar will be highlighting menu choice number 1.  By  us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arrow keys or by typing the desired choice number,  you 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other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BATT/CATTS3 GRADE ANALYSIS/REPORTING MODULE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DISPLAY ALL GRADE RECORDS IN THE GRADES.DBF DATABASE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DISPLAY GRADE RECORDS OF A STUDENT BY LASTNAME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DISPLAY GRADE RECORDS OF A STUDENT BY IDENT NUMBER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MODIFY A PARTICULAR RECORD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 GENERATE A SUMMARY OF STUDENT GRADES (FOR ONE STUDENT)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. GENERATE A SUMMARY OF STUDENT GRADES (FOR ENTIRE CLASS)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7. BACK UP THE GRADES.DMP MASTER FILE ONTO A FLOPPY IN A: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8. QUIT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================================================================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ighlight option by using uparrow/downarrow and &lt;enter&gt;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or press appropriate menu number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 program  is  very simple to use  and  the  choices 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rgely  self-explanatory.   However,  let's  walk  through  men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oice 6--GENERATE A SUMMARY OF STUDENT GRADES (FOR ENTIRE CLASS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it is the most heavily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TS3  (C) 1990  Forrest Harlow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you take menu choice 6, the screen will clear and 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will appea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THE COURSE DESCRIPTOR OF THE COURSE YOU WANT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UMMARY FOR (LIKE FIN2323.010); &lt;ENTER&gt; QUITS: {FIN4366.020}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 information  in braces is the user response.   I  typ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4366.020  because that is a course descriptor in  the  examp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RADES.DMP which you have.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fter  you  provide a course  descriptor,  REPORT3.EXE 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rry  out the necessary indexing and other database  operation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oon you will see this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ITING THE SUMMARY REPORT TO A TEXT FILE CALLED FIN4366.020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 YOU WANT TO (L)OOK AT IT OR (P)RINT IT?  {L}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 this example, I chose to (L)ook at the  summary  repor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ather  than to print it.  Had I chosen Print, REPORT3.EXE  wou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ve  sent  the  file to whatever printer was hooked  up  to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ine.  No special print configuration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 summary  report looks like the example below.   It  h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ly  two lines because there were only two separate students 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ecified cla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RADE SUMMARY FOR FIN4366.020 (POINTS ACHIEVED BY EACH STUDENT)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ZARD, LENNY                453-78-6885   215.45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MYTHE, DAN                  883-38-6881   122.00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 any key to continue...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 have already done the  SAMPLE and SAMPLE2 tests, 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ight  be expecting to see your summary performance.  It  is 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, because we told REPORT3 to work on a different course 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ction (FIN4366.020) from the one you specified when you ra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D3  program  (FIN4366.230).  If you want a report  on  yourself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ake menu choice 6 and provide the course descriptor you used  --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4366.230 if you used ou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ther  you Look or Print, the grade summary file stays  o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TS3  (C) 1990  Forrest Harlow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   until  you erase it or generate another  report  on   the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ame class and section.   The grade summary file is a plain  tex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ASCII)  file  and can be manipulated with a  word  processor 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software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RADES.DMP fi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ZARD, LENNY       453-78-6885    FIN4366.020    CAPBUD2  17.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ZARD, LENNY       453-78-6885    FIN4366.020    CASHBUD  45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ZARD, LENNY       453-78-6885    FIN4366.020    CHAP1_1  21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ZARD, LENNY       453-78-6885    FIN4366.020    DEPREC1  32.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ZARD, LENNY       453-78-6885    FIN4366.020    TEST3    99.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YTHE, DAN         883-38-6881    FIN4366.020    CASHBUD  55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YTHE, DAN         883-38-6881    FIN4366.020    CHAP1_1  22.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YTHE, DAN         883-38-6881    FIN4366.020    TEST3    44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+ your SAMPLE, SAMPLE2, and DOS1 tests, if you took &amp; logged the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 you can see, REPORT3.EXE boils down the GRADES.DMP  fil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utputting a single record for each student where the last colum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the sum of the points achieved on the individual  assignment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ice  that SMYTHE, DAN has a total of 122.00 points,  which 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um of his scores on each of the three assignments he  logg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- 55.00, 22.50, and 44.50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e:   Every  time  REPORT3  is  run,  it  throws  out  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uplicate  records  and rewrites the GRADES.DMP file.  So,  if 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udent somehow manages to log a grade twice, there is no  effec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his/her total points; only the first of the duplicate logs 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ained by REPORT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SCRAM3 UT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CRAM3.EXE prepares your source tests (created with an ASCII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rd processor) for use by CATTS3.  Let's assume you have crea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 test  called  SAMPLE.TXT in the C:\CATTSYS\SCRAM3 directory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ADMIN computer.  SCRAM3.EXE is in that  directory.   To  ru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AM3 you w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CATTSYS\SCRAM3 &gt;SCRAM3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CRAM3  would give you the screen shown below.  The items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rackets {} are what you would type in.  Of course you would 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the brackets themsel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TS3  (C) 1990  Forrest Harlow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AM3 -- CATTS TEST SCRAMBLER/SETUP FAC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at is full filename to scramble(such as TEST2.TXT):{SAMPLE.TXT}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how many minutes for taking the test?(1-999): {1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can see 6 questions in the document, SAMPLE.TX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many questions should be asked (MIN = 1; MAX = 6): {4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 answers when student misses a question (Y/N)? {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many points (total) is the test worth? (1 to 999) {2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 the above example, we told SCRAM3 the name of  the  te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s SAMPLE.TXT and that we wanted students to have 15 minutes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ake the test.  SCRAM3 then analyzed your SAMPLE.TXT source tes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 told  us  it  had 6 questions in it.   SCRAM3  did  this 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unting the number of slash (/) marks in column 1.  SCRAM3  t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ld  us  the MIN and MAX number of questions we  could  ask;  w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ose  to  ask 4 questions to the students.  At  runtime,  CATTS3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uld randomly select 4 questions from the 6 available question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xt SCRAM3 asks whether to show the answer when a student miss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 question.  We said "N".  If our object had been  tutoring 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lling, we probably would have said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nally,  SCRAM3  asked for the total number of  points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st  is  worth.  We responded with 20.   This  information 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termine  the  value  of  each question  at  runtime.   In 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ple, each question will be worth 5 points, since CATTS3 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k 4 questions and we want the test to be worth 20 points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ext SCRAM3 will scroll the source test up the screen as 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rks.   The  scrolling is just to give you  something  to  wat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le SCRAM3 work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 SCRAM3 finishes encrypting your source test,  it 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 a messag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ISHED.  THE SCRAMBLED TEST IS CALLED:  SAMPLE.QQ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 then  SCRAM3 will return you to the DOS  prompt.  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crypted test, SAMPLE.QQQ, is now ready for use by the student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want to take a look at an encrypted test, you can use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YPE  filename.ext  command.  The encrypted test will  look  lik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tian poetry.  CATTS3 decodes it at run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TS3  (C) 1990  Forrest Harlow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 OF THE STUDENT QQL GRAD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 noted earlier, when a student takes a CATTS3 test, CATTS3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rites  a  performance  file  to  the  student's  diskette.  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ple, if a student took the SAMPLE.QQQ test, CATTS would wri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file called  SAMPLE.QQL  onto the student's diskette.   The QQ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re plain ASCII, an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UDENT, SAM                454444444    FIN2323.033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3008.439155092598379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 first  line (with the asterisk) is used  internally 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G3.  The second line is from the SID file on the student  disk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third line is the name of the test taken.  The fourth line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student grade.  The fifth, final line is a  code  indicat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time of day CATTS3 wrote the file to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ccasionally  a student may figure out the  significance 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QQL file and if dishonest, may use a word processor to  al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grade.  That will not work.  LOG3 compares the time  of  d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coded in the fifth line of the QQL file to the DOS timestamp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QQL file.  If there is more than 10 seconds difference,  LOG3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fuses to record the grade, AND writes an exception report  in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file called LAGTIME.TXT.  If the QQL file has been  altere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ourse the two times will not a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 OF THE LAGTIME.TX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G3.EXE automatically writes to an ASCII monitor  file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ords the lag time in seconds between the QQL DOS file time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time  recorded in Line 5 of the QQL file.  The name  of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nitor  file is LAGTIME.TXT.  If it exists already, LOG3 append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records to the bottom. If it does not exist, LOG3 creates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3  writes a record to  LAGTIME.TXT every time a student log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. A section of the LAGTIME.TXT normally looks something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.0000000000E+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1.0000000000E+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000000000E+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.0000000000E+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each number (e.g.,  0.0000000000E+00)  correspond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login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TS3  (C) 1990  Forrest Harlow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re is a somewhat unpredictable small variance betwee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S  file  creation time and the internal file  time  written 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TTS3.   Variations  of 3 or 4 seconds among  student's  item  5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mes  are  normal.  Sometimes you will even see  small  negati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umbers such as -2; that means noth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y  lags  of more than 10 seconds, however, may  mean 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meone  has been tampering with a QQL file.   When LOG3  detec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situation, it writes a special record into LAGTIME.TXT, lik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.0000000000E+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1.0000000000E+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000000000E+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.0000000000E+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LOW, FORREST 454444444  FIN2323.033 SAMPLE2  4.6680000000E+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 last line above means that LOG3 thinks HARLOW, FORRE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y  have  modified his SAMPLE2.QQL file.  The  lag  between  DO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time and line 5 of the QQL is 4668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owever, do not accuse a student of cheating on this  basi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til  you  check the DOS filetime of the QQL file.  If  by  so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erd  circumstance  the student took the test at the  stroke 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idnight,  LOG3 might incorrectly assume cheating was  going  on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check  figure  in line 5 works by  counting  the  number 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conds that have elapsed between midnight and the DOS  filetim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information is recorded in the numbers beyond the 12th dig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 the  right of the decimal place.  If the system  clock  tur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ver  at exactly the time the file is being written, a  disparit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n develop.  Of course, this problem would occur very rarely 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OTE ABOUT THE GRADES.BKK FILE - BACKUP INSUR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first glance, the GRADES.BKK file may look like the compu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r  equivalent  of a vestigial tail -- it just  sits  there 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ems  to  do nothing.  That is very true,  until   someday  your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RADES.DMP  file  somehow  gets  zapped and you  do  not  have 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ckup!! GRADES.BKK is your insurance policy --if worst comes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rst,  you  can  always  copy  GRADES.BKK   to  GRADES.DMP,  ru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PORT3,  and be basically back where you were before you  mes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p,  except  for  any manual alterations you  may  have  made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RADES.DMP  (manual  alterations would not be  reflected  in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rmant backup file).   Of course, if you make regular backups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RADES.DMP,  you  can save  yourself the  trouble  of  trying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ver your snafu by manipulating GRADES.BK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TS3  (C) 1990  Forrest Harlow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TS3.EXE SCREENS -- A WALK-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 a  student runs CATTS3 before using ID3 to write  a  SI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onto disk, CATTS3 displays this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 IS NO SID FILE ON YOUR DISKETTE.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UN THE ID PROGRAM.  THEN COME BACK. BYE.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IT THE ENTER KEY, PLEASE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ix the problem, the student should do as the message say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the ID3 program and then run CATTS3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the  student has a SID file on disk,  CATTS3 will show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ief introductory screen and then search for test files. 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the search will be displayed onscreen, like th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are the test files available on: A:\*.QQQ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S1             SAMPLE           SAMPLE2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THE NAME OF THE TEST YOU WANT TO TAKE (XXX TO QUIT):{SAMPLE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e user has to do is type the name of  o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test files.  CATTS3 will not accept bad input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ome reason the  user  decides  to quit without tak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st, the user types XXX.   We selected SAMPLE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user selects a valid testname, CATTS3  che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eader line of the selected test ( QQQ file)  and  sh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cree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NR/TNQ:34/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-------------------------------------------------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                                        |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YOU WILL HAVE 5 MINUTES TO COMPLETE THIS TEST.    |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                                        |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YOU WILL HAVE 4 QUESTIONS.                        |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                                        |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TOTAL POINT VALUE WILL BE  20.00 POINTS.          |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                                        |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PLEASE HIT THE ENTER KEY TO CONTINUE.             |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                                        |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-------------------------------------------------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TS3  (C) 1990  Forrest Harlow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information about time,  number of  questions, 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value is a readout of the QQQ file's header lin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pper righthand corner (in this case, TNR/TNQ:34/6) is of n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ern to the student.  It simply tells the total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in the QQQ file, and the total number of questions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QQ file. Notice this test actually contains 6 ques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though only 4 will be asked by CATTS3.   Exactly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r of the six available  questions will be  asked  is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dictable; it depends on which random numbe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xt CATTS3 will begin picking questions at random from the QQQ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 (SAMPLE.QQQ  in  our  example).   Each  question  will  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on screen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 is 2 + 2? _________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ANSWER IS:  5                                      |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----------------------------------------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.  The answer is: 4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 far you have gotten 0 out of 1, which is   0.00 %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*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SC QUITS; &lt;- CONT; 0-5 FASTER..SLOWER; S=SOUND OFF.TIME LEFT: 5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ssage across the bottom of the screen appears after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has been given by the user.  Typing "0" makes qu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onscreen instantly; "5" makes them appear  as if  ty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slowly.  "S" shuts off the chirping sounds.   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"TIME LEFT:" is the remaining  number of minutes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BATT3 shuts down the test.  To quit prematurely, the user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t ESC.  However, if the user hits the ESC key, this  warn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 will appea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TS3  (C) 1990  Forrest Harlow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YOU HIT THE ESC KEY.   THAT MEANS QUIT.   IF YOU REALLY WANT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O QUIT, HIT  THE ESC KEY AGAIN. OTHERWISE HIT THE ENTER KEY.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urpose of the warning is to give the user a ch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think things over before actually  quitting  prematurely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o allow recovery if the ESC key is hit accide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TS3 will continue displaying questions until time ex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res, until ESC ESC is hit, or until the specified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s are asked.  For example, CATTS3 next might 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ques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at continental European language is most closely related to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glish? ___________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---------------------------------------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ANSWER IS: dutch                                  |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trl            ---------------------------------------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.  The answer is: FRISIAN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 far you have gotten 0 out of 2, which is  0.0 %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*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poken by Frisian islanders, off the coast of the Netherla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Very similar to Old English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Notice CATTS can provide help if the user misses a question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ESC QUITS; &lt;- CONT; 0-5 FASTER..SLOWER; S=SOUND OFF.TIME LEFT: 5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time runs out, ESC ESC is hit, or the  specified numb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questions have been asked, CATTS3 displays thi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TEST: SAMPLE IS OVER.  TAKEN BY: HAWKWOOD, JOHN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YOU MADE 5.00 POINTS OUT OF  20.00 POSSIBLE POINTS.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WE ARE WRITING YOUR SCORE TO A LOG FILE ON YOUR DISK.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WHEN THE DISK ACTIVITY LIGHT GOES OFF, YOU CAN REMOVE YOUR DISK.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 "LOG FILE" in this case would be SAMPLE.QQL  since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udent  took  the test called SAMPLE(.QQQ).    The  student  n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uld do one of several things:  Take the test again; go log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ore on the instructor's designated grade-logging computer; tak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testname; or quit and go ho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TS3  (C) 1990  Forrest Harlow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IVE CONFIGURATIONS OF CATTS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 Security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 you are not particularly concerned about  security, 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let students copy these files to their disket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3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TTS3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ny testing materials (.QQQ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low-security setup is the default, discuss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er Security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the earlier CATTS3 setup example students were allowed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py  testfiles from your ADMIN computer.  The advantage of 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stem  is  that  the testfiles can be placed on  only  a  sing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uter  rather  than having to be copied onto all  the  stud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uters.   Of  course the "disadvantage" is that  your  test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terials  will  be broadcast to all and  sundry.   Whether 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tually is a disadvantage or not is debatable; the tests  can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printed out by using PRINT SCREEN, and since the questions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ented  in randomized order onscreen, the only way  a  stud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n benefit from having the testfiles is to actually sit down  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computer and take them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price for higher security is that all STU computers h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have hard disks, and you or a lab assistant will have to  cop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testing materials to the hard disk of each STU computer ea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me you develop a new te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 handle the initial configuration of the  STU  computer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un  the  FIXSTU  batch program from the A:  drive  of  each  st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.  FIXSTU.BAT is among the CATTS3 distribu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run FIXSTU on a STU computer, place the diskette with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TS3 distribution files in the A: drive 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&gt;FIXSTU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FIXSTU.BAT file will create this subdirectory  structu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C: drive of the STU compu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TS3  (C) 1990  Forrest Harlow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 (roo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|--- \CATTSYS (subdir name)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|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     |---- \CATTSYS\DISTRIB3  (sub subdir nam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                  CATTS3.EXE    \     Test-admin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udents                  ID3.EXE        \    These files deal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take                   WRITWHER.DAT    \   with administering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sts from                any testfiles   /   tests to the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hard disk             you want to    /    students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place here    /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RITWHER.DAT is an ASCII file that tells the hard disk  cop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 CATTS3 where to look for the student diskette.   WRITWHER.D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 preset to look to the A: drive.  If you want to change it  s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  looks to the B: drive, you could create a  WRITWHER.DAT 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CATTSYS\DISTRIB3 &gt;COPY CON WRITWHER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:\  &lt;enter&gt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 then hold down the CTRL key and while holding down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key tap the letter key "Z" to save the file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 students  run CATTS3 from the hard disk,  CATTS3 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arch  for  the WRITWHER.DAT file to see where to look  for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udent  disks, and will write the post-test grade file (QQL)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rive specified by WRITWHER.DAT.  In this setup, the  stud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kette  serves only as a source for the SID information  and 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ace  to record the QQL grade files so students can carry  thei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rades to your central logging comp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aturally  you need to give ID3.EXE to the  students.   Th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ed  ID3  so  they  can run it to put  the  SID  file  on  thei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ext  you place any desired testfiles in  the  subdirectory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D3  is  in  the subdirectory so students can copy  it  to  thei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kettes.  To take tests, the students place their diskettes 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A:  drive (or B: if that is where you  set  WRITWHER.DAT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ok),  switch to the subdirectory, and type CATTS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nder this scheme, there is nothing to prevent students fro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pying  files from the subdirectory to their diskettes, if  th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now  how to use the DOS copy command.  To get  better  security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ould place a batch file in the root of C:, and have studen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un CATTS3 via the bat file rather than directly switching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bdirectory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TTS3  (C) 1990  Forrest Harlow                          PAGE 24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APPLICATION OF CATTS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author has not yet completed a network-aware version 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TTS,  but he is working on it.  It will be out in a few  month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CATTS4.  If you have already registed CATTS3 the upgrade 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 require any new registration fe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's it.  If you have comments or suggestions for improv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let me hear from you.  Mailing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rest Harl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713 Chimney Rock La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n Angelo, TX  769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call the support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15 942-11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1200 or 2400 bps  8,N,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D OF DOCUMENTATION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