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 Instructions for HP100LX ("Coug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/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can do anything that the IBM PC version can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supports three screen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uses the HP100L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creen handling is set for the HP100'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MENU and blue F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resource file settings are adjusted for the 1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can run from under the FILER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t all (a "bare" 100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supports three zoom modes.  The ^X + command (and ZOOM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nt among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</w:t>
        <w:tab/>
        <w:t>rows 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5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</w:t>
        <w:tab/>
        <w:tab/>
        <w:t>18 x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</w:t>
        <w:tab/>
        <w:tab/>
        <w:t>16 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, the command cycles to the next one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command selects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an IBM PC version (see inibmpc.doc).  Note that all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with the distribution, so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ything if you just want to run the off-the-shel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loki.exe file to somewhere useful in the HP100L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 files if you like, but the others were _not_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ye on keeping them small.  You may also choose t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dos100.ri &lt;someplace in your search path on the HP100LX&gt;\loki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put this file in the C:\_D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probably want to install the program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so, follow the standard directions in Chapter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LX manual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 loki.icn in the distribution is an icon for Lo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start the comment line with an upside down ? mark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3), it won't ask for an extra key pres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850 -l en -f d loki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thorres that came with Loki.  It will b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(just run the command without arguments to see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437" if you are using code 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850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inimum system RAM required is 65K.  This numb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pen or other uses of memory, but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nag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typical configuration is to put loki.exe in C:\ and lok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_DAT.  To make this work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dd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OKIDIR=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o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