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global variable block (used in pdefs, maps and glob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-&gt; numeric table (size=4*varn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# numeric vari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-&gt; string table (size=2*vars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# string vari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-&gt; function table (size=2*varf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# function vari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variabl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variabl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variable block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 file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4 bytes</w:t>
        <w:tab/>
        <w:t>-1, "WPC"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dwrd</w:t>
        <w:tab/>
        <w:t>length of file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byte</w:t>
        <w:tab/>
        <w:t>product (wp=1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>1 byte</w:t>
        <w:tab/>
        <w:t>file type (.prs=10h, .all=13h, .drs=14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byte</w:t>
        <w:tab/>
        <w:t>major version numb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</w:t>
        <w:tab/>
        <w:t>1 byte</w:t>
        <w:tab/>
        <w:t>minor version numb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encryption key (0 = not locked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reserv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dwrd</w:t>
        <w:tab/>
        <w:t>-&gt; pdef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>1 word</w:t>
        <w:tab/>
        <w:t>pdef area prefix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>1 dwrd</w:t>
        <w:tab/>
        <w:t>-&gt; character map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6</w:t>
        <w:tab/>
        <w:t>1 word</w:t>
        <w:tab/>
        <w:t>map area prefix load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8</w:t>
        <w:tab/>
        <w:t>1 dwrd</w:t>
        <w:tab/>
        <w:t>-&gt; ps table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2</w:t>
        <w:tab/>
        <w:t>1 word</w:t>
        <w:tab/>
        <w:t>ps table area prefix load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4</w:t>
        <w:tab/>
        <w:t>1 dwrd</w:t>
        <w:tab/>
        <w:t>-&gt; sfdef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8</w:t>
        <w:tab/>
        <w:t xml:space="preserve">1 word </w:t>
        <w:tab/>
        <w:t>sfdef area prefix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0</w:t>
        <w:tab/>
        <w:t xml:space="preserve">1 dwrd </w:t>
        <w:tab/>
        <w:t>-&gt; typeface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4</w:t>
        <w:tab/>
        <w:t xml:space="preserve">1 word </w:t>
        <w:tab/>
        <w:t>typeface area load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6</w:t>
        <w:tab/>
        <w:t xml:space="preserve">1 dwrd </w:t>
        <w:tab/>
        <w:t>-&gt; font data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0</w:t>
        <w:tab/>
        <w:t xml:space="preserve">1 word </w:t>
        <w:tab/>
        <w:t>font data area prefix load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2</w:t>
        <w:tab/>
        <w:t xml:space="preserve">1 dwrd </w:t>
        <w:tab/>
        <w:t xml:space="preserve">-&gt; global variable area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6</w:t>
        <w:tab/>
        <w:t xml:space="preserve">1 word </w:t>
        <w:tab/>
        <w:t xml:space="preserve">global variable area loadable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8</w:t>
        <w:tab/>
        <w:t xml:space="preserve">1 dwrd </w:t>
        <w:tab/>
        <w:t>-&gt; shar font libraries area (.ALL only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2</w:t>
        <w:tab/>
        <w:t xml:space="preserve">1 word </w:t>
        <w:tab/>
        <w:t xml:space="preserve">shar font libraries area prefix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4</w:t>
        <w:tab/>
        <w:t>1 dwrd</w:t>
        <w:tab/>
        <w:t>-&gt; kerning table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8</w:t>
        <w:tab/>
        <w:t xml:space="preserve">1 word </w:t>
        <w:tab/>
        <w:t>kerning area load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ile prefix fixed siz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def area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# of pdefs in pdef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-&gt; pdef location/siz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pdlcsz*pd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byte </w:t>
        <w:tab/>
        <w:t>pdef loc/size table entry size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 xml:space="preserve">1 byte </w:t>
        <w:tab/>
        <w:t>flags -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applicable only to .prs files).</w:t>
        <w:tab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Bit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If set..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substitute font list was edited by user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afc list was edited by user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forms edited by user in pt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</w:t>
        <w:tab/>
        <w:t>printer def. edited by us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but *not* subst fonts, afcs, form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sheet feeders edited by user in pt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>maps edited by us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ps table edited by us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</w:t>
        <w:tab/>
        <w:t>typefaces edited by us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pdef name table (size=2*pd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-&gt; pdef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pdef area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pdef type table (size=pd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=escape sequence printer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ab/>
        <w:tab/>
        <w:t>1=postscrip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ab/>
        <w:tab/>
        <w:t>2=plott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ab/>
        <w:tab/>
        <w:t>3=gss driv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-&gt; pdef soft font format tbl (sz=pd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=any type not lis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ab/>
        <w:tab/>
        <w:t>1=hp laserjet ser II or compati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=hp plus or compati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ab/>
        <w:tab/>
        <w:t>3=hp 2000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=canon LBP ii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=lasermaster lc2/lx6 (300 dpi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=lasermaster lx6 (600 dpi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=alternative postscript pdl (qem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=postscrip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=hp deskje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=white writer hp plus compati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=white writer hp II compati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=canon LBP iii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=hp deskjet plu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=bitstream bp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=alternative postscript pdl (generic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=laserjet ii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=laserjet iii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=ibm 4019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3=bubble jet 130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pdef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def loc/size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dwrd</w:t>
        <w:tab/>
        <w:t>-&gt; pdef loadable region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pdef loadable region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font library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pdef non-load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forms library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pdef loc/size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def loadable region area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-&gt; resource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resource area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-&gt; ppass dependent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ppass dependent area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-&gt; group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group area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pdef variable block (see descr., pg. 1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pdef variable block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word</w:t>
        <w:tab/>
        <w:t>-&gt; alternate font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>1 word</w:t>
        <w:tab/>
        <w:t>alternate font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>1 word</w:t>
        <w:tab/>
        <w:t>-&gt; font string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>1 word</w:t>
        <w:tab/>
        <w:t>font string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4</w:t>
        <w:tab/>
        <w:t>1 word</w:t>
        <w:tab/>
        <w:t>minimum top margin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6</w:t>
        <w:tab/>
        <w:t>1 word</w:t>
        <w:tab/>
        <w:t>minimum left margin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8</w:t>
        <w:tab/>
        <w:t>1 word</w:t>
        <w:tab/>
        <w:t>minimum bottom margin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0</w:t>
        <w:tab/>
        <w:t>1 word</w:t>
        <w:tab/>
        <w:t>minimum right margin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2</w:t>
        <w:tab/>
        <w:t>1 word</w:t>
        <w:tab/>
        <w:t>maximum # fonts/pag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4</w:t>
        <w:tab/>
        <w:t>1 word</w:t>
        <w:tab/>
        <w:t>look ahead region (for DeskJet)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pdef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resource area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 xml:space="preserve"># of resource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 xml:space="preserve">-&gt; resource def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  (size = rscnt * rsdsz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byte </w:t>
        <w:tab/>
        <w:t xml:space="preserve">size of resource def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 xml:space="preserve">1 byte </w:t>
        <w:tab/>
        <w:t xml:space="preserve">fill byte for word alignment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====== resource area prefix fixed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 xml:space="preserve">resource area def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byte</w:t>
        <w:tab/>
        <w:t xml:space="preserve">resource load method flag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Bit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If set..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user intervention requir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re-usable (swappabl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loadable during a job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</w:t>
        <w:tab/>
        <w:t xml:space="preserve">last-in-first-out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page-oriented swapping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>display libraries in cart &amp; fonts in w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 xml:space="preserve">1 byte </w:t>
        <w:tab/>
        <w:t xml:space="preserve">resource typ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built-i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cartridge slo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memory (quantity units is kilo bytes)  </w:t>
        <w:tab/>
        <w:tab/>
        <w:tab/>
        <w:tab/>
        <w:t>3</w:t>
        <w:tab/>
        <w:t xml:space="preserve">memory (quantity units is font slots)  </w:t>
        <w:tab/>
        <w:tab/>
        <w:tab/>
        <w:tab/>
        <w:t>4</w:t>
        <w:tab/>
        <w:t xml:space="preserve">print whee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total resource quantit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available resource quantit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byte </w:t>
        <w:tab/>
        <w:t xml:space="preserve">resource id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</w:t>
        <w:tab/>
        <w:t>1 byte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byte</w:t>
        <w:tab/>
        <w:t>maximum number of fon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>1 byte</w:t>
        <w:tab/>
        <w:t>available fon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 xml:space="preserve">resource area def fixed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pass-dependent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-&gt; pdef string table (see Appendix B or ppsdrv.inc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# of entries in string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-&gt; string table bitma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string bitmap size (byt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-&gt; driver type table (see Appendix A or ppsdrv.inc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lotters:  -&gt; fill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-&gt; graphics resolution table (see below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byte</w:t>
        <w:tab/>
        <w:t># of entries in graphics resolution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3</w:t>
        <w:tab/>
        <w:t>1 byte</w:t>
        <w:tab/>
        <w:t>graphics resolution table entry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 xml:space="preserve">-&gt; pdef string poo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word</w:t>
        <w:tab/>
        <w:t>pdef string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>1 byte</w:t>
        <w:tab/>
        <w:t>enhancement boar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non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lasermaster lc2 (300 dpi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lasermaster lx6 (300 dpi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</w:t>
        <w:tab/>
        <w:t>lasermaster lx6 (400 dpi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lasermaster lx6 (600 dpi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>lasermaster lx6 (1000 dpi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intel visual edg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</w:t>
        <w:tab/>
        <w:t>dp-tek laserpor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9</w:t>
        <w:tab/>
        <w:t xml:space="preserve">1 byte </w:t>
        <w:tab/>
        <w:t>ppass flags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Bit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If set..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char cell centered around print hea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don't print graphic character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printer supports multiple copi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</w:t>
        <w:tab/>
        <w:t xml:space="preserve">use printer's halftoning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-6</w:t>
        <w:tab/>
        <w:t>unus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</w:t>
        <w:tab/>
        <w:t>graphics must be rotated for landsca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 xml:space="preserve">1 byte </w:t>
        <w:tab/>
        <w:t>ppass flags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Bit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If set..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move up/down for super/sub</w:t>
      </w:r>
    </w:p>
    <w:p>
      <w:pPr>
        <w:pStyle w:val="Normal"/>
        <w:tabs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,2</w:t>
        <w:tab/>
        <w:t>were type thru available flags (state unknown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</w:t>
        <w:tab/>
        <w:t>bottom pin = most significant b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set unused bits for graphic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>unus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scan for text in the look ahead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pdlar) while printing graphic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</w:t>
        <w:tab/>
        <w:t>print adv/sup/sub on separate pass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1</w:t>
        <w:tab/>
        <w:t xml:space="preserve">1 byte </w:t>
        <w:tab/>
        <w:t># of entries in driver typ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 xml:space="preserve">1 word </w:t>
        <w:tab/>
        <w:t>not used yet (type 0, 1 printer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lotters:  fill table size (bytes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4</w:t>
        <w:tab/>
        <w:t>1 word</w:t>
        <w:tab/>
        <w:t>-&gt; id, red, green, blu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6</w:t>
        <w:tab/>
        <w:t>1 byte</w:t>
        <w:tab/>
        <w:t># of entries in rgb &amp; color id t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7</w:t>
        <w:tab/>
        <w:t>1 byte</w:t>
        <w:tab/>
        <w:t>maximum value for rgb normaliza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8</w:t>
        <w:tab/>
        <w:t>1 word</w:t>
        <w:tab/>
        <w:t>-&gt; list of bytes special handling need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be done in graphics (-1 = non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0</w:t>
        <w:tab/>
        <w:t>1 word</w:t>
        <w:tab/>
        <w:t># of entries in ppgexcp lis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ixed-length por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APHICS RESOLUTION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vertical resolution (dots/in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horizontal resolution (dots/in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vertical motion un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horizontal motion un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graphics density value used in Xf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pin spacing unit (pins/in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>column height (# of pin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word </w:t>
        <w:tab/>
        <w:t>pin mask for graphics dat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graphics resolution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grtbl should not be used for indexing--use ppgrsz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equates used to reference plotter-specific valu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fill table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 xml:space="preserve">fill prefix &amp; table size (bytes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ill table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byte </w:t>
        <w:tab/>
        <w:t># of fill table entri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127 bytes</w:t>
        <w:tab/>
        <w:t xml:space="preserve">entry numbers (nth) for fil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s (1-127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 = 1st entry in fill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1 = no entry defin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8</w:t>
        <w:tab/>
        <w:t xml:space="preserve">1 byte </w:t>
        <w:tab/>
        <w:t>size of a fill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9</w:t>
        <w:tab/>
        <w:t xml:space="preserve">1 word </w:t>
        <w:tab/>
        <w:t>-&gt; 1st fill table entry (prefix siz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fixed-length por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ill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byte </w:t>
        <w:tab/>
        <w:t>pattern numb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 xml:space="preserve">1 byte </w:t>
        <w:tab/>
        <w:t>angle (degre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spacing between lines in pat. (1200th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ill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flt should not be used for indexing--use fltesz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group area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-&gt; 1st group def (size of prefix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# group defs in group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-&gt; group def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group def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-&gt; group member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group member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byte</w:t>
        <w:tab/>
        <w:t>group def length (each) (for indexing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3</w:t>
        <w:tab/>
        <w:t>1 byte</w:t>
        <w:tab/>
        <w:t>fill byte (in case no group def poo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group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group def (numbered consecutively, org 0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load group string (group def poo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-&gt; unload group str (group def poo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byte </w:t>
        <w:tab/>
        <w:t>font (resource) type (see ftyp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 xml:space="preserve">1 byte </w:t>
        <w:tab/>
        <w:t>resource actually used (nt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resource quantity us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-&gt;group members (group member poo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byte </w:t>
        <w:tab/>
        <w:t>group flags (see fflgs)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initially pres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</w:t>
        <w:tab/>
        <w:t>already load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h</w:t>
        <w:tab/>
        <w:t>locked, can't unloa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0h</w:t>
        <w:tab/>
        <w:t>include in .PRS file (Used only by WP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</w:t>
        <w:tab/>
        <w:t xml:space="preserve">1 byte 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ixed-length por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shar group def is same size as normal grp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!  fxgrp should NOT be used for indexing--use grplen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 pdef variable block (see structure on page 1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nonsharable font lib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NOTE:</w:t>
        <w:tab/>
        <w:t>Font library variables modifed by FIXLIB are indicated by "FIXL:"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1st font def (prefix siz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size of font defs (tota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# of font (resource) typ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byte </w:t>
        <w:tab/>
        <w:t>length of shar portion of font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</w:t>
        <w:tab/>
        <w:t xml:space="preserve">1 byte </w:t>
        <w:tab/>
        <w:t>length of shar+non portion of font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byte </w:t>
        <w:tab/>
        <w:t>length of font def (including .dr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 xml:space="preserve">1 byte </w:t>
        <w:tab/>
        <w:t>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port and land in each font (no rev.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all four orientations in each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 xml:space="preserve">all fonts in lib are graphic fonts </w:t>
      </w:r>
    </w:p>
    <w:p>
      <w:pPr>
        <w:pStyle w:val="Normal"/>
        <w:tabs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use space width from ps table(.drs files) (else 3M)</w:t>
      </w:r>
    </w:p>
    <w:p>
      <w:pPr>
        <w:pStyle w:val="Normal"/>
        <w:tabs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504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if set, fonts have no maps, but incl. font data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? words</w:t>
        <w:tab/>
        <w:t>(libtypn) # of fonts in each ty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# of built-in fon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# of fonts which belong to groups tha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re of type cartridge slots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of memory (kb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of memory (font slots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# of print wheel fon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ab/>
        <w:tab/>
        <w:t>total number of font types defin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bcnts+?ftypn*2 ;end of libc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bcnts+?ftypn*2 ;====== fixed-length por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ont def (in order of font typ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hash of full font nam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(full name = typeface + extension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typeface # (org 0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 FIXL:</w:t>
        <w:tab/>
        <w:t>typeface area offset of typeface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map ID # (not used for .drs fil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 FIXL:</w:t>
        <w:tab/>
        <w:t>org 0 map loc table entry #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ps table ID# (-1=monospaced fo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 FIXL:</w:t>
        <w:tab/>
        <w:t>org 0 ps loc/scaling table entry #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(-1=monospaced fo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printer point size of font (3600th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(suggested height if scaleable fo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avg *normal* charwidth (or scale factor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mono: non-postscript: *normal* cha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>width (fwunits unit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 xml:space="preserve">      postscript: width scale facto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>(1000ths, causes font scaling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 </w:t>
        <w:tab/>
        <w:t>ps:   width scale factor (1000ths, us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>to scale widths from ps tabl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additional leading (signed 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word </w:t>
        <w:tab/>
        <w:t>baseline bias (signed 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 xml:space="preserve">1 word </w:t>
        <w:tab/>
        <w:t>horiz motion uni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ostscript: always 1200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 xml:space="preserve">1 word </w:t>
        <w:tab/>
        <w:t>numerator of horiz motion uni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ostscript: always 1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 xml:space="preserve">1 word </w:t>
        <w:tab/>
        <w:t>vertical motion uni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ostscript: width of mono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>(postscript unit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 xml:space="preserve">1 word </w:t>
        <w:tab/>
        <w:t>numerator for fractional units of vert mo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ostscript: slant (10ths of degre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4</w:t>
        <w:tab/>
        <w:t xml:space="preserve">1 word </w:t>
        <w:tab/>
        <w:t>monospaced char width uni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ostscript: always -1 (indicat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>postscript unit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6</w:t>
        <w:tab/>
        <w:t xml:space="preserve">1 word </w:t>
        <w:tab/>
        <w:t>resource quantity us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8</w:t>
        <w:tab/>
        <w:t xml:space="preserve">1 word </w:t>
        <w:tab/>
        <w:t>-&gt; load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0</w:t>
        <w:tab/>
        <w:t xml:space="preserve">1 word </w:t>
        <w:tab/>
        <w:t>-&gt; unload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2</w:t>
        <w:tab/>
        <w:t xml:space="preserve">1 word </w:t>
        <w:tab/>
        <w:t>-&gt; select font string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ostscript: -&gt; WPDL string containing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>postscript fontnam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4</w:t>
        <w:tab/>
        <w:t>1 word -&gt; deselect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postscript: -&gt; font already encoded?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>string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6</w:t>
        <w:tab/>
        <w:t>1 byte</w:t>
        <w:tab/>
        <w:t>orientations supported by font: (FIX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(high 4 bits)</w:t>
        <w:tab/>
        <w:tab/>
        <w:tab/>
        <w:t>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</w:t>
        <w:tab/>
        <w:t>portra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h</w:t>
        <w:tab/>
        <w:t>landsca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0h</w:t>
        <w:tab/>
        <w:t>reverse-portra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0h</w:t>
        <w:tab/>
        <w:t>reverse-landsca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stscript: all orientations ar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ways marked as supporte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7</w:t>
        <w:tab/>
        <w:t>1 byt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 xml:space="preserve">supports high quality  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for .drs file = outline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supports medium qualit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for .drs file = vector w/ curves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supports low qualit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for .drs file = vector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diacriticals positioned for uppercas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</w:t>
        <w:tab/>
        <w:t>need to adjust diac. on upper &amp; lower</w:t>
      </w:r>
    </w:p>
    <w:p>
      <w:pPr>
        <w:pStyle w:val="Normal"/>
        <w:tabs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h</w:t>
        <w:tab/>
        <w:t>"greeked" font for preview (.drs files only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8</w:t>
        <w:tab/>
        <w:t xml:space="preserve">1 byte </w:t>
        <w:tab/>
        <w:t>font flags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unused, state undefin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already selec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do not use as an afc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</w:t>
        <w:tab/>
        <w:t>member of one group?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h</w:t>
        <w:tab/>
        <w:t>member of two or more groups?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9</w:t>
        <w:tab/>
        <w:t xml:space="preserve">1 byte </w:t>
        <w:tab/>
        <w:t>other font def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don't display font in wp font lis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*disable* bit reserved for font mapp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font is uniformly scal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font is initially pres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</w:t>
        <w:tab/>
        <w:t>already load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h</w:t>
        <w:tab/>
        <w:t>locked, can't unloa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0h</w:t>
        <w:tab/>
        <w:t>used internally by ALLFIT and SOMEF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0h</w:t>
        <w:tab/>
        <w:t>include in .PRS fi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0</w:t>
        <w:tab/>
        <w:t xml:space="preserve">1 word </w:t>
        <w:tab/>
        <w:t>character cell adjust (wpu +/-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2</w:t>
        <w:tab/>
        <w:t>1 word</w:t>
        <w:tab/>
        <w:t>font cell (for 5.0 docs) (3600th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shar font def size (for .al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add libslen before using following equat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alternate font lis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-&gt; afc list in afc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attribute afc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it 0=highest precedenc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charset afc flags, bit 0 = charset 0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byte </w:t>
        <w:tab/>
        <w:t>orientation afc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portra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landsca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reverse-portrai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reverse-landsca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>1 byte</w:t>
        <w:tab/>
        <w:t>fill byt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byte </w:t>
        <w:tab/>
        <w:t>font ty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built-i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cartridge slo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memory (quantity units is kilo bytes)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</w:t>
        <w:tab/>
        <w:t xml:space="preserve">memory (quantity units is font slots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print whee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</w:t>
        <w:tab/>
        <w:t xml:space="preserve">1 byte </w:t>
        <w:tab/>
        <w:t>resource assigned to by user (nt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1 = not assigned (or part of group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(reserved for use by FIXLIB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FIXL:</w:t>
        <w:tab/>
        <w:t>*normal* char width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dwrd </w:t>
        <w:tab/>
        <w:t>(undefined until fixlib is called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FIXL:</w:t>
        <w:tab/>
        <w:t>character set completeness bits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bit/charset in *each* wor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bit n = charset n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it meanings (1st bit = 1st word)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0 = charset not suppor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 = charset supported 1-25%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1 = charset supported 26-59%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1 = charset supported 60%-100%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non shar font def size (for .prs/.al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add libnlen before using following equat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6 words</w:t>
        <w:tab/>
        <w:t>font data group ID #'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only used for .drs fil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1 word for each character se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ont def size (for .dr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equates used to reference postscript-specific valu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width of monospaced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(postscript unit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amount to slant font (10ths of degre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-&gt; postscript font nam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-&gt; font already encoded? string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 xml:space="preserve">pdef non-loadable region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auto font chang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auto font chang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-&gt; res nam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res name t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-&gt; font def nam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font def name t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group def nam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group def name table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word</w:t>
        <w:tab/>
        <w:t>-&gt; pdef variable name t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>1 word</w:t>
        <w:tab/>
        <w:t>pdef variable name tables size (tota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>1 word</w:t>
        <w:tab/>
        <w:t>-&gt; variable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>1 word</w:t>
        <w:tab/>
        <w:t>variable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4</w:t>
        <w:tab/>
        <w:t>1 word</w:t>
        <w:tab/>
        <w:t>-&gt; font/group/resource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6</w:t>
        <w:tab/>
        <w:t>1 word</w:t>
        <w:tab/>
        <w:t>font/group/resource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8</w:t>
        <w:tab/>
        <w:t>1 word</w:t>
        <w:tab/>
        <w:t>-&gt; comment area (help screen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0</w:t>
        <w:tab/>
        <w:t>1 word</w:t>
        <w:tab/>
        <w:t>comment area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2</w:t>
        <w:tab/>
        <w:t xml:space="preserve">1 word </w:t>
        <w:tab/>
        <w:t>-&gt; shar font libraries used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count = pnflusz/pnflu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4</w:t>
        <w:tab/>
        <w:t xml:space="preserve">1 word </w:t>
        <w:tab/>
        <w:t>size of shar font libs used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6</w:t>
        <w:tab/>
        <w:t xml:space="preserve">1 byte </w:t>
        <w:tab/>
        <w:t>size of shar font libs used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7</w:t>
        <w:tab/>
        <w:t xml:space="preserve">1 byte </w:t>
        <w:tab/>
        <w:t xml:space="preserve">flags 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01h </w:t>
        <w:tab/>
        <w:t>don't set up afc's for sup/subscrip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pdef nonload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sharable font libraries used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id of sharable font libra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byte </w:t>
        <w:tab/>
        <w:t>font (resource) ty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shar fnt lib's used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orm def area prefix (entire form def area is loadabl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1st form def (size of prefix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# form defs in form def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-&gt; form def nam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-&gt; form def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form def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byte </w:t>
        <w:tab/>
        <w:t>form def size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</w:t>
        <w:tab/>
        <w:t xml:space="preserve">1 byte </w:t>
        <w:tab/>
        <w:t>form def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 xml:space="preserve">manual &amp; continuous load in sam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</w:t>
        <w:tab/>
        <w:t>long edge duplexing suppor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h</w:t>
        <w:tab/>
        <w:t>short edge duplexing suppor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>insertion width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word </w:t>
        <w:tab/>
        <w:t>maximum length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 xml:space="preserve">1 word </w:t>
        <w:tab/>
        <w:t>-&gt; 1st label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 xml:space="preserve">1 word </w:t>
        <w:tab/>
        <w:t>size of label defs (al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 xml:space="preserve">1 byte </w:t>
        <w:tab/>
        <w:t>size of label def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1</w:t>
        <w:tab/>
        <w:t xml:space="preserve">1 byte 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orm def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orm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length of top edge of form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length of side edge of form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top text adjust of form (± 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side text adjust of form (± 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byte </w:t>
        <w:tab/>
        <w:t>form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  portrait form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landscape form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primary form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form is currently loaded</w:t>
      </w:r>
    </w:p>
    <w:p>
      <w:pPr>
        <w:pStyle w:val="Normal"/>
        <w:tabs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  form size is dependant on country (defaul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 xml:space="preserve">1 byte </w:t>
        <w:tab/>
        <w:t>location of form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= continuou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-31    = bin numbe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2</w:t>
        <w:tab/>
        <w:t>= manual fee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type of form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f high bit set, then -&gt; to form nam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0</w:t>
        <w:tab/>
        <w:t>= "all other" (the 'else' form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>= blank standar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= blank bon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</w:t>
        <w:tab/>
        <w:t>= letterhea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= label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>= envelop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= transparenc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</w:t>
        <w:tab/>
        <w:t>= cardstock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>-&gt; label def (-1 = non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byte </w:t>
        <w:tab/>
        <w:t>form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0 = long edge binding (side in port.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= short edge binding (top in port.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1 = duplexing enabl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5</w:t>
        <w:tab/>
        <w:t xml:space="preserve">1 byte 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orm def structure - fixed length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label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byte </w:t>
        <w:tab/>
        <w:t>label row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 xml:space="preserve">1 byte </w:t>
        <w:tab/>
        <w:t>label column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label top left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label top top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label width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label length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label distance between rows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label distance between columns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label margin left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word</w:t>
        <w:tab/>
        <w:t>label margin right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>1 word</w:t>
        <w:tab/>
        <w:t>label margin top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>1 word</w:t>
        <w:tab/>
        <w:t>label margin bottom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 end of label structur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map area prefix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# maps in map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-&gt; map ID table (size=2*map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ID # for the next map crea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map loc/siz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  (size=maplcsz*map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byte</w:t>
        <w:tab/>
        <w:t>map loc/size table entry size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>1 byte</w:t>
        <w:tab/>
        <w:t>(fill byte -- available, always 0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-&gt; map char set completeness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  (size=4*map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map name table (size=2*map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-&gt; map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word</w:t>
        <w:tab/>
        <w:t>map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map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map area prefix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 dup(?)</w:t>
        <w:tab/>
        <w:t>;map name table (map name pool -&gt;'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map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map loc/size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dwrd</w:t>
        <w:tab/>
        <w:t>-&gt; map in map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actual size of map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map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expanded size of map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if mplasiz=mplxsiz, map is expanded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map loc/size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mpl should not be used for indexing--use maplcsz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map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 -&gt; map character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expanded size=2*[mccnt added up]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-&gt; map variable block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map variable block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map string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map string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-&gt; bitma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([mccnt added up]+7)/8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map variable name t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map variable name tables size (tota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word</w:t>
        <w:tab/>
        <w:t>-&gt; map variable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>1 word</w:t>
        <w:tab/>
        <w:t>map variable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>16 bytes</w:t>
        <w:tab/>
        <w:t># of characters (0 -- #-1),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e for each character se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map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map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 dup(?)</w:t>
        <w:tab/>
        <w:t>;map variable name tables (var name pool -&gt;'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ab/>
        <w:tab/>
        <w:t>;  (-&gt; for numerics, then strings, then func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ab/>
        <w:tab/>
        <w:t>;  (3 separate parcels are used by PTR, bu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ab/>
        <w:tab/>
        <w:tab/>
        <w:t>;  the size stored in mvarnsz is collectiv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map variable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ont data area prefix (for .drs files only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# font data groups in font data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E: 1 group = all the character dat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1 character set in 1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-&gt; font data ID table (size=2*fd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 xml:space="preserve">ID # for the next font data group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font data loc/siz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fdlcsz*fd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byte </w:t>
        <w:tab/>
        <w:t>font data loc/size table entry size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 xml:space="preserve">1 byte </w:t>
        <w:tab/>
        <w:t>(availabl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-&gt; font data name table (size=2*fd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font data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font data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ont data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ont data area prefix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 dup(?)</w:t>
        <w:tab/>
        <w:t>;font data name table (font data name pool -&gt;'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font data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ont data loc/size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dwrd</w:t>
        <w:tab/>
        <w:t xml:space="preserve">-&gt; font data group within font data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actual size of font data grou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expanded size of font data grou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if fdlasiz=fdlxsiz, font data is expanded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font data loc/size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fdl should not be used for indexing--use fdlcsz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font data group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byte </w:t>
        <w:tab/>
        <w:t>font data group flags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bitmap chars, height and width in nib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bitmap chars, height and width in byt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bitmap chars, height and width in word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bitmap chars, height and width in byt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VCF format characters (vectors, outlin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 xml:space="preserve">1 byte </w:t>
        <w:tab/>
        <w:t>scanning code for bitmap char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 = left to right, top to bottom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 = bottom to top, left to righ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 = top to bottom, left to righ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 = right to left, top to bottom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# of entries in char data loc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-&gt; char data loc table (size=fdgcnt*2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-&gt; char data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size of char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font data group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Character definition for bitmap chars 255x255 pixels or les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cell and character width and height stored in byt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</w:t>
        <w:tab/>
        <w:t>;(byte+) length (in PTR expression format -- if &gt; 255, then 255,length, etc.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</w:t>
        <w:tab/>
        <w:t>1 word character cell width  (pixel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byte </w:t>
        <w:tab/>
        <w:t>character width (pixel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</w:t>
        <w:tab/>
        <w:t xml:space="preserve">1 byte </w:t>
        <w:tab/>
        <w:t>character height (pixel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 xml:space="preserve">signed character x offset in cell  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signed character y offset in cell   (pixel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the bitmap (size=[(bchrw+7)/8]*bchr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 xml:space="preserve">db </w:t>
        <w:tab/>
        <w:t>? dup(?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Character definition for vector/outline characters (byte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</w:t>
        <w:tab/>
        <w:t>;(byte+) length (in PTR expression format -- if &gt; 255, then 255,length, etc.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</w:t>
        <w:tab/>
        <w:t>1 word character cell width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char data in VCF forma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s table area prefix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# ps tables in ps table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-&gt; ps ID table (size=2*ps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ID # for next ps table crea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pstab location/siz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pslcsz*ps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byte</w:t>
        <w:tab/>
        <w:t>pstab loc/size table entry size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>1 byte</w:t>
        <w:tab/>
        <w:t>pstab scaling table entry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-&gt; pstab scaling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pscalts*ps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pstab name table (size=2*ps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-&gt; pstab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>1 word</w:t>
        <w:tab/>
        <w:t>pstab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ps table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s table area prefix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 dup(?)</w:t>
        <w:tab/>
        <w:t>;pstab name table (pstab name pool -&gt;'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pstab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stab location/siz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dwrd</w:t>
        <w:tab/>
        <w:t>-&gt; ps table in ps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actual size of ps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ID of kern table (-1 = non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expanded size of ps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if pslasiz=pslxsiz, pstab is expanded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pstab loc/size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psl should not be used for indexing--use pslcsz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stab scaling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ptsize table was created for (3600th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average width of chars in table (wp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pstab char width units (300=300th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stscript: -1 = postscript uni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pstab scaling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scal should not be used for indexing--use pscalts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s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width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[pstccnt added up] bytes or word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-&gt; adjust table (if any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[pstccnt added up] bytes or word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-&gt; bitma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([pstccnt added up]+7)/8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6 bytes</w:t>
        <w:tab/>
        <w:t># of characters (0 -- #-1),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e for each character se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>1 byte</w:t>
        <w:tab/>
        <w:t>size flags: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byte width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 xml:space="preserve">word widths  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byte adjust factor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word adjust factor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3</w:t>
        <w:tab/>
        <w:t xml:space="preserve">1 byte 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ps table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kern table area prefix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# kern tables in kern table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-&gt; kern ID table (size=2*krn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ID # for next kern table crea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kern location/siz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=krnlcsz*krn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byte</w:t>
        <w:tab/>
        <w:t>kern loc/size table entry size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>1 byte</w:t>
        <w:tab/>
        <w:t>avail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-&gt; kern name table (size=2*krn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>1 word</w:t>
        <w:tab/>
        <w:t>-&gt; kern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word</w:t>
        <w:tab/>
        <w:t>kern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kern table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kern table area prefix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 dup(?)</w:t>
        <w:tab/>
        <w:t>;kern name table (kern name pool -&gt;'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kern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kern location/siz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dwrd</w:t>
        <w:tab/>
        <w:t>-&gt; kern table in kern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size of kern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kernt loc/size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krnl should not be used for indexing--use krnlcsz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 kern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# byte pair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# word pair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-&gt; kern pair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 = krnbcnt*2 + krnwcnt*4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kern valu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ize = krnbcnt+krnwcnt (*2 if word values)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byte </w:t>
        <w:tab/>
        <w:t>kern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1 = word values in kern value t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 xml:space="preserve">1 byte 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ptsize table was created for (3600th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kern prefix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sfdef area prefix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# sfdefs in sfdef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-&gt; sfdef loc/s tbl (sz=sfdcnt*sfdlcsz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byte </w:t>
        <w:tab/>
        <w:t>sfdef loc/size table entry size (each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5</w:t>
        <w:tab/>
        <w:t xml:space="preserve">1 byte </w:t>
        <w:tab/>
        <w:t>(availabl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-&gt; sfdef name table (size=sfdcnt*2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-&gt; sfdef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sfdef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sfdef area prefix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cation/size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dwrd</w:t>
        <w:tab/>
        <w:t>-&gt; sfdef within sfdef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size of sfdef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>1 word</w:t>
        <w:tab/>
        <w:t>size of sfdef non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sfdef loc/size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WARNING:  fxsfl should not be used for indexing--use sfdlcsz instead!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sfdef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-&gt; select bin string (in poo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-&gt; insert page string (in poo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>1 word</w:t>
        <w:tab/>
        <w:t>-&gt; eject page string (in poo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-&gt; bin default tbl (sz=sbincnt*sbinsz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byte </w:t>
        <w:tab/>
        <w:t>bin default table entry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9</w:t>
        <w:tab/>
        <w:t xml:space="preserve">1 byte </w:t>
        <w:tab/>
        <w:t>fill byte - availabl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 xml:space="preserve"># of defined bin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 xml:space="preserve">sfdef bin name tbl (sz=sbincnt*2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word </w:t>
        <w:tab/>
        <w:t>sfdef bin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 xml:space="preserve">1 word </w:t>
        <w:tab/>
        <w:t>sfdef bin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>1 word</w:t>
        <w:tab/>
        <w:t>-&gt; sfdef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 xml:space="preserve">1 word </w:t>
        <w:tab/>
        <w:t>sfdef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 xml:space="preserve">1 word </w:t>
        <w:tab/>
        <w:t>-&gt; comment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4</w:t>
        <w:tab/>
        <w:t xml:space="preserve">1 word </w:t>
        <w:tab/>
        <w:t>comment area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sfdef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bin default table ent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top offset when form is inser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left offse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bin default table entry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sfdef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comment area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typeface area 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># typefaces defin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>-&gt; typeface ID table (size=typcnt*2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ID # for next typeface create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-&gt; typeface defs (size=typcnt*typdefl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>-&gt; typeface name table (size=typcnt*2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>-&gt; typeface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>typeface name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byte </w:t>
        <w:tab/>
        <w:t>length of typeface def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5</w:t>
        <w:tab/>
        <w:t>1 byte</w:t>
        <w:tab/>
        <w:t>fill byt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 typeface loadable region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typeface de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>1 word</w:t>
        <w:tab/>
        <w:t>cap height (ps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>1 word</w:t>
        <w:tab/>
        <w:t>x height (ps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>lowercase t height (ps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>maximum ascender height (ps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>1 word</w:t>
        <w:tab/>
        <w:t>maximum descender height (psu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>1 word</w:t>
        <w:tab/>
        <w:t>italic adjust (caps) (psu, +/-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 xml:space="preserve">low word of descriptor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>1 byte</w:t>
        <w:tab/>
        <w:t>high byte of descriptor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5</w:t>
        <w:tab/>
        <w:t xml:space="preserve">1 byte </w:t>
        <w:tab/>
        <w:t>tf def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small caps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2h</w:t>
        <w:tab/>
        <w:t>shadow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4h</w:t>
        <w:tab/>
        <w:t>outline fo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8h</w:t>
        <w:tab/>
        <w:t>italic or obliqu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h</w:t>
        <w:tab/>
        <w:t>ps font (font descriptor only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ight - high three bit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0000000b</w:t>
        <w:tab/>
        <w:t>extra ligh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0100000b</w:t>
        <w:tab/>
        <w:t>ligh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000000b</w:t>
        <w:tab/>
        <w:t>norma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100000b</w:t>
        <w:tab/>
        <w:t>demi-bol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000000b</w:t>
        <w:tab/>
        <w:t>bold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100000b</w:t>
        <w:tab/>
        <w:t>heav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000000b</w:t>
        <w:tab/>
        <w:t>black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1100000b</w:t>
        <w:tab/>
        <w:t>ultra-black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 xml:space="preserve">1 byte </w:t>
        <w:tab/>
        <w:t>hash of typeface nam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7</w:t>
        <w:tab/>
        <w:t xml:space="preserve">1 byte 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>typeface def fixed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typeface area non-loadable reg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w</w:t>
        <w:tab/>
        <w:t>? dup(?)</w:t>
        <w:tab/>
        <w:t>;typeface name table (typeface name pool -&gt;'s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db</w:t>
        <w:tab/>
        <w:t>? dup(?)</w:t>
        <w:tab/>
        <w:t>;typeface name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global variable area prefix (loadable region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 xml:space="preserve">-&gt; global variable block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 xml:space="preserve">global variable block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 xml:space="preserve">-&gt; global variable name table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 xml:space="preserve">global variable name tables size (total)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 xml:space="preserve">-&gt; global variable name poo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 xml:space="preserve">global variable name pool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====== global variable area prefix fixed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------ global variable block (see structure on page 1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 xml:space="preserve">sharable font libraries area prefix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 xml:space="preserve"># font libraries in font libraries area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 xml:space="preserve">-&gt; font libraries id tabl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 xml:space="preserve">id # for the next font lib created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 xml:space="preserve">-&gt; font lib location/size tabl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size=fllcsz*flcnt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 xml:space="preserve">-&gt; name table (size=2*flcnt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 xml:space="preserve">-&gt; name poo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 xml:space="preserve">name pool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word </w:t>
        <w:tab/>
        <w:t>-&gt; type table (size=flcnt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 xml:space="preserve">1 byte </w:t>
        <w:tab/>
        <w:t xml:space="preserve">loc/size table entry size (each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7</w:t>
        <w:tab/>
        <w:t xml:space="preserve">1 byte </w:t>
        <w:tab/>
        <w:t xml:space="preserve">size of font defs in font librarie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>1 byte</w:t>
        <w:tab/>
        <w:t>group def length (each) (for indexing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9</w:t>
        <w:tab/>
        <w:t>1 byte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====== font lib area prefix fixed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 xml:space="preserve">shar font lib loc/size table entry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dwrd </w:t>
        <w:tab/>
        <w:t xml:space="preserve">-&gt; font lib within font lib area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 xml:space="preserve">font lib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======</w:t>
        <w:tab/>
        <w:t xml:space="preserve">font lib loc/size tab entry fixed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WARNING:  fxfll should not be used for indexing--use fllcsz instead!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 xml:space="preserve">sharable font lib prefix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Offset</w:t>
        <w:tab/>
        <w:t>Value</w:t>
        <w:tab/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escrip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</w:t>
        <w:tab/>
        <w:t xml:space="preserve">1 word </w:t>
        <w:tab/>
        <w:t xml:space="preserve">-&gt; font def name tabl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</w:t>
        <w:tab/>
        <w:t xml:space="preserve">1 word </w:t>
        <w:tab/>
        <w:t xml:space="preserve">font def name table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4</w:t>
        <w:tab/>
        <w:t xml:space="preserve">1 word </w:t>
        <w:tab/>
        <w:t xml:space="preserve">-&gt; group def name tabl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</w:t>
        <w:tab/>
        <w:t xml:space="preserve">1 word </w:t>
        <w:tab/>
        <w:t xml:space="preserve">group def name table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8</w:t>
        <w:tab/>
        <w:t xml:space="preserve">1 word </w:t>
        <w:tab/>
        <w:t xml:space="preserve">-&gt; font/group name poo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0</w:t>
        <w:tab/>
        <w:t xml:space="preserve">1 word </w:t>
        <w:tab/>
        <w:t xml:space="preserve">font/group name pool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2</w:t>
        <w:tab/>
        <w:t xml:space="preserve">1 word </w:t>
        <w:tab/>
        <w:t>-&gt; group member pool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4</w:t>
        <w:tab/>
        <w:t xml:space="preserve">1 word </w:t>
        <w:tab/>
        <w:t>group member pool siz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6</w:t>
        <w:tab/>
        <w:t xml:space="preserve">1 word </w:t>
        <w:tab/>
        <w:t xml:space="preserve">-&gt; font/group string pool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8</w:t>
        <w:tab/>
        <w:t xml:space="preserve">1 word </w:t>
        <w:tab/>
        <w:t xml:space="preserve">font/group string pool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</w:t>
        <w:tab/>
        <w:t xml:space="preserve">1 word </w:t>
        <w:tab/>
        <w:t>-&gt; group definition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 xml:space="preserve">(size = flgcnt * flgrpsz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2</w:t>
        <w:tab/>
        <w:t xml:space="preserve">1 word </w:t>
        <w:tab/>
        <w:t># of groups in font library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4</w:t>
        <w:tab/>
        <w:t xml:space="preserve">1 word </w:t>
        <w:tab/>
        <w:t xml:space="preserve">-&gt; font definitions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size = flfcnt * flfntsz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6</w:t>
        <w:tab/>
        <w:t xml:space="preserve">1 word </w:t>
        <w:tab/>
        <w:t># font defs in font lib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>(all of one typ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8</w:t>
        <w:tab/>
        <w:t xml:space="preserve">1 byte </w:t>
        <w:tab/>
        <w:t>sharable font library flag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01h</w:t>
        <w:tab/>
        <w:t>update font library (ptr /update)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9</w:t>
        <w:tab/>
        <w:t xml:space="preserve">1 byte </w:t>
        <w:tab/>
        <w:t>fill byte for word alignment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====== font lib prefix fixed siz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 xml:space="preserve">sharable font libraries group defs (same as pdef groups)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sharable font libraries font def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see pdef non shar font defs (sharable font defs are shorter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consistency checking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macro</w:t>
        <w:tab/>
        <w:t>condition,messag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f</w:t>
        <w:tab/>
        <w:t>condition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RROR:</w:t>
        <w:tab/>
        <w:t>messag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dif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dm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getmps (wpscn1) assumes similar ps/map prefixes and loc/size t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psloc-maploc&gt;,&lt;PSLOC not the same as MAPLOC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psloc-krnloc&gt;,&lt;PSLOC not the same as KRNLOC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pslcsz-maplcsz&gt;,&lt;PSLCSZ not the same as MAPLCSZ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pslcsz-krnlcsz&gt;,&lt;PSLCSZ not the same as KRNLCSZ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initpq (wpscn1) assumes locations are 1st dwords in location tables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pdloff&gt;,&lt;PDLOFF not 1st entry in location table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sfloff&gt;,&lt;SFLOFF not 1st entry in location table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floff&gt;,&lt;FLOFF not 1st entry in location table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krnloff&gt;,&lt;KRNLOFF not 1st entry in location table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psloff&gt;,&lt;PSLOFF not 1st entry in location table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eck</w:t>
        <w:tab/>
        <w:t>&lt;mploff&gt;,&lt;MPLOFF not 1st entry in location table&gt;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urge</w:t>
        <w:tab/>
        <w:t>check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------</w:t>
        <w:tab/>
        <w:t>ppread assumes variable name pool pointer follows variable name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;</w:t>
        <w:tab/>
        <w:t>table pointer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