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 2.0 - Icon browser/converter for HP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view Windows icons (.ICO files) and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format, intelligently handling the conversion of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cons to monochrome i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ch icon is displayed lifesize, as well as ful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ous minor menu and function key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 is a browser for viewing HP Palmtop-format ic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ool to convert Windows-format icons into Palmtop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e, you've probably downloade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ZIP files from Compuserve (or wherever), and found y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with anything up to 50 .ICN files lurking abou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, with such helpful names as AAPLAY.ICN.  Then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s time to actually use one (when adding an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screen), finding the most appropriate icon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 stretches your perseverance to previously unknown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usable methods of browsing the icon fil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- the various methods (involving clever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, the built-in icon editor (200LX), or System macro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lumsy, time-consuming or both, and they make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cons that the MORE program provides look mor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BROWSE comes in.  IBROWSE is a DOS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look and feel as the built-in apps,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a set of icons.  Its functionality is, in ess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 directory name, and it will display all the ic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directory, one at a time, separated by on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display any icon file that you specify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 in version 2)  Also, it has the capability to view (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cons (.ICO) files as (monochrome) Palmtop i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conversion on the fly, in memory. 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used in this conversion is configurable.  Th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need only be saved to disk when the colour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(if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BROWSE, in a nut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 compris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.EXE       The program itself - will only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.ICN       An icon file, in case you want to run I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.TXT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BROWSE on your Palmtop, copy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.EXE file to your Palmtop, and put it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usually run programs from (for example, C: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type "IBROWSE" and press ENTER at the DOS prom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BROWSE.EXE in Fil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 has the facility to specify on the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contains all your icons, so if you set IBROW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e MORE screen, you'll never have to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ath names when browsing icons.  For example, if you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.EXE into the C:\BIN directory, and all you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live in the C:\_DAT\ICONS directory, this is how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IBROWSE to run in the MOR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, copy the file IBROWSE.ICN into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ROWSE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  MORE F2   to get the "Add Application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l it i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&amp;I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     c:\bin\ibrowse.exe c:\_dat\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AB to the "Icon:" field (an appropriate ic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), and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WSE is a DOS program (a DOS .EXE).  It is NOT Sys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t, but it does have the same look and feel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apps.  It will not run on a DOS machine (sor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cons are displayed in their natural size, as well a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ull screen they appear slightly stretch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ybe I'll fix that in rev 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usage of IBROWS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ROWSE [icon-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specified on the command line, or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invalid, the directory containing the IBROW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used.  This directory becomes the "default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wsing/searching for 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BROWSE first starts, it shows you the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, you're on your own, with an empty(ish)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menus and function keys to play with. 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tell you the default ic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/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probably want to see some icon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of doing this:  View an individual icon file, or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all various icon files.  Either of thes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through the menus or the function keys (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on the bottom line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ing individu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File/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2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the above menu option or function key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lect an individual icon file (Palmtop 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is the default) for viewing.  A dialog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prompting you to enter the name of the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interested in (the name of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already for you as a guide, but you can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is and type anything you want).  Enter the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(or F10) and the icon whose name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oth lifesize and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that ends in .ICO is assumed to be a Windows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ttempt will be made to convert it to Palmto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section below on Conversions).  Any oth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sumed to be a Palmtop icon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icon, and its type are displaye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ize version of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rowsing entir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File/Selec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3 (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the above menu option or function key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view all the icons of a particular format (Palm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) in a particular directory.  A dialog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prompting you to enter the name of a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efault directory is entered already for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, but you can backspace over this and type an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).  The dialog box also contains a checkbox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Windows icons as the type of icon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ead of Palmtop icons - You cannot browse bo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).  This checkbox is "checked" (or uncheck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directory, choose the appropriat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ype, and press ENTER (or F10) and IBROW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the icon files of that type in tha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t a time.  They are displayed in NATUR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.e. they are not sorted in any particular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ertainly not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tered becomes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avigating the browse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other function keys and menu option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provide more control over the browse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Browse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4 (Browse or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tart a browse of the default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ose name is displayed i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, or restart the current browse (if there 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Select dir" (above), except you are not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enter the directory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Browse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5 (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next icon file in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SPACE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Browse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6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top the current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Windows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Windows icon is selected, whether by enter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specifically or encountering it in the middle of a brow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verted automatically to the Palmtop format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conversion is done in memory - no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icon file is created at this point.  The con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using a set of colour mappings, that determine whi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possible colours of a Windows icon are to be 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ack" in the displayed Palmtop icon, and which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to "white".  It is possible to modify this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 becomes necessary because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rmine which combination of colours "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" will produce the most aesthetically pleasing re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 colours are (in "numerical"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7th "colour", which is, in fact, th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ground" colour of a Windows icon (the part of the ic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ssumes the colour of the background that the ic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upon).  This background can also be mapp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or white (white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most all icons, it would be appropriate to le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"black" be mapped to black, and "white" NOT to be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lack, but the other colours are less obvious.  Yellow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good mapped to black in some icons, whereas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eft as white in others.  For this reason, the map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has been made completely configurable. 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rolled by a set of global colour setting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via a "Colours" dialog box (File/Colours, or 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s icon is first displayed, you may fi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s little resemblance to the colour version that you sa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sktop/notebook/whatever.  However, if you have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lours (besides black) you wish to see displayed a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lmtop version, then select the "Colours"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 the boxes next to those colours (by us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).  Press F10 to save these choices, and the ic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ed using the new colour mapping. 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should produce a satisfactor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 checkbox has been added to the "Colours"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led "Reverse video".  This, when checked, rever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lour mapping (and thus the icon image), turn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icon white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being colour images, Windows icons also di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 icons in their size.  Windows icons are 32x32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while Palmtop icons are 44 pixels wide by 32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verting windows icons to Palmtop icons, if we m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ixel to a single Palmtop pixel, and cent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image, we are left with two vertical "stripes"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pixels wide down each side of the resultant Palmtop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ard to avoid, so these "stripes" have simply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"background" of the Palmtop icon.  i.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ground" checkbox in the "Colours" dialog box is che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ripes will appear black, along wit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background.  Otherwise they are left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onverted i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xperimented with the colour mapp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), and have an image on the screen which i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then it is time to save it as a Palmtop ic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using the "File/Convert icon" menu option, or th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vert) function key.  This will display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ing for the name of the new icon to be creat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).  The name of the current Windows icon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CO changed to .ICN) is displayed as a default, but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d over and any valid filename may be typ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F10 will create the new (Palmtop) i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Help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1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play a simp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Help/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startup scre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of exiting from IBROWSE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:     F10 (Q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Fil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LT-DEL      joke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in C using HPCLIB - a library o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ritten by Harry Konstas that allows a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 program with a user interface similar to the HP bui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s.  It was compiled using the Microsoft Visual C++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 computer programmer by trade, but this is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ever made a program available to the community at larg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(ideas, bugs, etc)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serve ID is listed below.  If you'd lik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let me know and I'll mail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Vir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40 Sutherland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morne, NSW, 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100353,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