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ADH, the ACCIS4 Dial Helper. It was written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ACCIS4, my most used Compuserve offline reader (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undel). In other words, it helps to adapt ACCIS4 for laz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like me. You may use and alter these batche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I hereby declare that I'm not responsible for any damag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lmtop, your software or your relatives and that I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.LXB, AHD.BAT and ADH.DOC as freeware. ONE limitation: AD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ithout LXBatch and if you tested ADH for the ti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of LXBatch you have to register LXBatch with it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Koenis (thanks a lot for providing this great helper). Now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ADH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from 16 (or more) different locations to dial in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ly by moving an "indicator" up and down a list o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phone entries (this can be altered easily within ADH.LX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ute control to PCMCIA cards or to the serial port (the user ma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ettings within ADH.LX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different cards inserted into PCMCI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mate restart of the acCIS reader after an online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s all features to keep battery consumption low (e.g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HP after an online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a way to minimize memory usage by stuffing the result c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H.LXB into the calling batch ADH.BAT. Memory gain approx. 29k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 structure (as LXB file) allows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install (and remove) A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stall ADH to your palmtop. The fir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want to use the setup as is, the second metho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want to customize AD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first step is to unzip the archive file into your 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nothing will be overwritten). The further depends on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- rename ACCISTEL.BIN to ACCISTEL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ame the newly distributed ACCISTEL.ADH to ACCISTE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ACCIS.CFG to ACCI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you'll need to keep these two files for uninstall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- proceed with step three, leaving your ACCISTEL.BIN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done ACCSETUP.EXE is started and you have to h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routine into acC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Start ACCSETUP.EXE (in your ACCIS directory), enter F5 (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dem Configuration) and alter every entry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s setup: Add your name, your user ID and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entry. Sorry, but there is no (secure) way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ring work.  Don't forget to alter the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init string and port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down the phone entries names and their posi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STEL.BIN to get them into sync with your ADH.LXB file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the dialog in F5 you have to al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Enter F6 (Online Program and Data) and al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"LXB LXBFILE ADH.LXB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: Now edit your ACCIS.CFG with your favorite editor,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"ExitProg=accis.exe" (which should be loca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nline], usually the last entry in there) and put a semicol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nt of that line to inactivate it. Save ACCIS.CFG an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 ADH is now ready to use,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DH (if you don't like it) just delete ACCIS.CFG, ADH.LX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.BAT, ACCISTEL.BIN and rename the previous saved ACCISTEL.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STEL.BIN and ACCIS.OLD to ACCIS.CFG and you're back to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alter ADH.LXB to match your currend ACCISTE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notes. Otherwise you may skip this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way the information given here might be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H.LXB will set some internal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L1 to *L18 are the location variables. *L1 to *L9 ar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nu 1, *L11 to *L19 are used in menu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L9 and *L19 are no real phone entries, they are us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two alternative menus (called LAND and G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L0 and L10 can't be used because they are "indicators"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action and to immediately return to ACCIS rea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tel is used to store (and in case of menu 2 to compute) th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entry and to indicate a menu swap. Due to this "tri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*tel has to be reset before executing the next MEN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y menu entry has to begin with the statement "SET *tel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port is used to store the information which port (and which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used. The value is modified depending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(e.g. depending on the card inserted in the PCMCIA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drv is used to store more information about the card in slo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). Depending on this information you can use and integ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odem enablers into 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set is used to store the CALCULATED phone entry (see not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y thing is to stuff the results of *tel, *port and *drv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d buffer and to terminate ADH.LXB at this point. The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start ADH.BAT (the real online thing) with th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fter removing LXB out of the memory (gai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kbytes of memo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Please be sure to understand that ACCI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counted from 0 (zero) and LXB menus count from 1 (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 LXBatch the ZERO-entry is reserved for escaping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ESC key. In other words the first phone entry in ACCISTE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ONLINE parameter -t0, but the first ADH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1. Therefore the correct phone entry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efore stuffing the command to the keyboard buff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line in ADH.LXB is "CALC *set -1 +@tel@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"cosmetic" routines I build into ADH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asic checking for the presence of a power adapter (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 change the menu, don't expect ADH to chang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the alternat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abling and re-enabling light sleep mode (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s don't fall asleep during the connection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arting ACCIS after an online run and then switch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wer. This way most modems will fall back into sleep mod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mode) avoiding heavy pow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modem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road warriors there are two settings in the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ch are essent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X3 tells your modem to ignore dial tones and to dial "bl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6=x tells your modem to wait for x seconds before dial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especially when dialing through switch boards, whic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1 or 2 seconds to give you a line. You have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, for me in most situations AT S6=4 worke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tip. If you have to dial a 0 or a 9 before getting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is useful to put one ore two kommata between the 0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(AT DT 0,,123456) to allow a dial pause betwe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utside line and ge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erso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tricks used within that batch and it works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it, be sure to know what you try modify.  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ideas are welcome, especially in HPHAND 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IS support) which I regularily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urckhardt@compuserve.co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