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WRAP  documentation - changes as of 23.02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filename                 Copy the data in 'filename' to an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where each output line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filename  wrapsize       Same as above except each output tex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aximum length of 'wrapsize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Minimum 'wrapsize'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input file ('filename') should generally consist of "plain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with ASCII values of 32 and above, excepting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each line by the operating system, which have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3 and 10 (carriage return and line fe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Any characters in the input file which have ASCII values less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13 or 10) will be replaced by blank spaces,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at each "hard" tab character (ASCII value 9) is replac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The output text file will have the same filen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a filename extension of '.OUT', unles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s the extension '.OUT', in which case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'.TMP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