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pVu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Vue is a tiny utility (in the form of a true 100LX EXM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loading the HP100LX clipboard from a file, and saving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file has a fixed name and can in turn be read fr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, by DOS applications that normally don'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Mgr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Vue can also be used to take a quick glance at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in text format before doing a past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Vue is free, and comes with a full money-back guarante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update fixes a typo in the documentation and a bug in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well as a few cosmetic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part of the ClipVue distributio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VUE.EXM :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VUE.ICN : an icon for AppMg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VUE.DOC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lipVue, copy the above files to the palmt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pack, Eric Meyers ZIP, a terminal program, KERM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itable means.  (Refer to your documentation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tranfer files to your palmtop. You may lea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VUE.DOC and even CLIPVUE.ICN if you lack r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start AppMgr (hit the [&amp;..] key) and press [F2]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., if you have copied CLIPVUE.EXM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S\CLIPVUE, here's how you would fill out the di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Clip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:  c:\utils\clipvue\clipvue.e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until the clipboard icon appears in the 'Icon: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[F10] and select the key that you want to assign to ClipV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ALT-MEMO). This terminates ClipVu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ClipVue by either hitting its hot-key, or selecting it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ppMgr screen. ClipVue will display whatever text w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. If there was nothing, it will say so. Switch to PHONE,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][Copy] on a Phon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ack to ClipVue - it will display the new clipboar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it [F3]. ClipVue will beep twice, indicating successfu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 file. The file that gets cre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_DAT\CLIPVUE.TXT. (You can verify its contents in f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Vu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: Displays a small help screen. ClipVue starts out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: Saves the clipboard contents to C:\_DAT\CLIPVUE.TXT,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DOS application that cannot access the SysMgr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: Loads the clipboard with the contents of C:\_DAT\CLIPVU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by a DOS application that cannot write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Mgr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: Displays (or updates) the text currently in the clipboard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so if the clipboard does not contain text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,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ipVue will only display the first page of clipboard conten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lowing browsing, searching or editing the clipboar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cern in writing ClipVue was to keep it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view as much as possible from the clipboard, hit Z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ile ClipVue supports the [ZOOM] key, it does not word wra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ther clipboard representations than 'TEXT' are no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ipVue usually beeps once when it starts doing a SAVE or LO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hen it has finished doing so. If ClipVue beeps only once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t wr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a 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if there is text in the clipboard (hit 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if there is sufficient room o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a 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if C:\_DAT\CLIPVUE.TXT exists and contain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heck if C:\_DAT\CLIPVUE.TXT isn't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ave may take quite some time for larger clipboar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Ernst Abresch, Fred Kaufman and Tom Run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ing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Vue was written by Gilles Kohl, CIS:100114,3146, and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