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s Gu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utility to launch a program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ini:  yet another filer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CG00070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asaki Tsumori (Brah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96/01/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What is Filin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rpose of this program is to recognize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selected by the Filer and launch the associate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th the file name a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r.ini (in the 200LX) or Buddy has simil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Filini has advantages that it is a Syste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t application (EXM format program) a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quires the filename directly from the work area of the F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ckage contains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INI.EXM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LIST.EXM   Sub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INI.DOC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INI.C     Source code of FILINI.E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LIST.C     Source code of MKLIST.E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INI.H     Common header file for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Update from Ver.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has following updates from the Ver.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moved a bug that exhibits itself when more than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 ar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ded COPY function f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ixed hangup when the Clear Screen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procedure is needed to install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Place FILINI.EXM and MKLIST.EXM in the preferr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100/200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dd FILINI.EXM and MKLIST.EXM to MoreEXM.  For example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two lines to your MOREEXM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exm\mklist.exm,6d00,1,M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exm\filini.exm,6e00,1,fil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, c:\exm\ is the directory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and 6d00 and 6e00 are the codes for star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t+F6 and Alt+F7).  You can change thes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You can also add FILINI and MKLIST to App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[&amp;...] key), if you are not using MoreEXM. 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reEXM is highly recommended for the full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Filini to be uti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You can use EXKey to map the start key to more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 For example, exkey.ini can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Shift+Enter}={Alt+F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tart MKLIST.E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start MKLIST at least once, 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FILINI.INI.  This will automatically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al file c:\_dat\filini.env.  (You can mo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\_dat, if you want.  The file on c:\_dat has a priorit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'Quit'([F10]) to quit from MKLIST.EX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elect a file within Filer, by moving the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ing the file name, and start Fil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 has one of the following extens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built-in PIM application will automatically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the file.  (If the PIM application is already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lected file is not opened immediately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ed the next time the application is star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DB :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DB : NoteT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DB :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B : Appoin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DB : World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extension is 'EXM', the file is launched a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-compliant application.  (Note:  you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EXM Ver.1.50 or later to use this fun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f the selected file has an extension new to Filini,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will appear for the registration of the extensio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application to run.  Press OK ([F10]) or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[F9]).  You can register 50 applications as the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Memo ([F8]) to open it with the built-in Memo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: Filini does not check whether Memo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 or n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f you select to add the extension, "Associated Appli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ill appear for input.  If you press Copy ([F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py data from a previously registered entr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from the displayed extens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DOS command in full path name.  (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\mifes\mini.exe).  You can use Browse ([F8]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name entry.   The file name should end with COM,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AT.  In case of a batch file (BAT), Command.c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utomatically inserted to start the b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parameters to attach to the DOS command. (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H4 -$ %f).  '%f' represents the file name se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memory assignment for the DOS command.  '-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ault value) assigns all the available memory and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s the capacity defined by Setup.  Oth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the value to be assigned, in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askSwap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ing this checkbox inhibits the task swaps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command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ing this checkbox makes the program to pa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rmination of the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Extension list is displayed after the entry of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or when the mklist is run.  A list box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registered extensions.  You can edit (Selec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7]), add ([F8]) or delete ([F9])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Know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tart other EXM program (System-Manager-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), while the DOS program launched by Filin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running, Filini cannot terminate itself whe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quits.  You need to press the start key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 Filini.  This is a limitation impo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 of System Manager.  Since a possible work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amage the usability, and since I found this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nuisance, I let it stay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About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developed by using TC++ Ver.1.0 2n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KIT.  The executables in this package were compi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piler.  You need MORELIB.H and MORELIB.OBJ bund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(Japanese) full package of MoreEXM.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should be viewed with tabs at every 4th column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echniques were used.  The screen display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were separated into mklist to unload Filin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vy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Copyright, Distribution Policy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is program is a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copyright of this program is owned by its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aki Tsumori (Brah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user of this program has no need to pay its usag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distribution and reposting is permit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, that the entire package is inta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fication to the author is necessary for repo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entioning about this program in magazines and boo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tted under the condition that prior not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to the author.  Bundling this programs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s requires prior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internal routines within the attached sour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tilized in other programs under the condition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code of these programs should be mad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author is in no way responsible to any damag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caus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like to thank to Mr. Yoshihiro Hanaoka,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key, and Mr. Hiroyuki Sekiya, the author of MoreEXM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re serving as a foundation for Fil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also like to express my thanks to Mr.Nakamo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of NKIT, which I used for the cre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establishment of the acquisition method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n the Filer application, I ran a survey in Sec.7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PPC forum on NIFTY-Serve.  I would like to thank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who kindly cooperated in the surv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deep thanks are also for all the people who te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nd gave comments on it before the release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thanks and appreciations are also to Mr. Sugiyam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of GetFile, who pioneered in the effort to ac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file name from the Fil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release, I added a COPY function of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as well as removing a bug pointed out by K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supported in the FHPPC forum Section 7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IFTY-Serve.  Support by e-mail is only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difficulties to access NIFTY-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 Translated from Japanese by: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 Toshiki Sasabe (Janbe)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 73560.524@compuserve.com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