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V - Rock PreView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PreView lets you examine a miniaturized graph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of text files before printing them.  It offe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number of characters per page (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80 characters across and 66 lines per page),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play, and the scale in which to display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V shows you how many pages are needed to print a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obviates formatting oversights such as blank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at are too long for the page.  You'll sav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by finding and fixing these mistak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word processor can add headers, footer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or other page enhancements to your tex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nting" your text to a disk file instead of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r program offers that option), and pre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V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    Width of page (chars per line) (5-229, 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xx    Height of page (lines per page) (5-199, def.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Cxx   Background Color (default 0 (bl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Cxx   Char Color (def. 14 (yellow), 0 (black) on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Cxx   Page Color (def. 1 (blue), 1 (white) on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O     Zoom Out, making pages half RPV's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I     Zoom Out, making pages twice RPV's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S     WordStar file, so strip "high bit"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alues: 0-15 for EGA/VGA, 0-3 for CGA or 0-1 f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v myfile.txt     Display "myfile.txt" in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v a:\new.doc /zi Show "new.doc" from drive A: "zoomed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v wide.txt /W132 Display "wide.txt" with 132 colum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Stop the program at the nex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Continue displaying the file at the next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ong text files that require more than on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, press any key to continue between screen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ape to return to DOS.  When the last scre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ges are comprised of 66 lines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just these values, for example for a 132-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with the /H and /W commands (e.g., rpv filename.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132 for 132-column page).  If a line has mor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fit on the page, they are displayed off the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This is a good warning sign that the file won't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files that do not provide linefee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s will show several very long lines o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To view these documents properly, "print" a docu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file, or save it as a "text" or "ASCII" file und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name, and use RPV to show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each printing character is shown as one d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screen.  However, by using the /ZO zoom-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each dot on the screen represents four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each page is displayed in one fourth the siz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display.  Using the /ZI zoom-in feature produ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posite effect: it each character in the file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ur dots on the screen, so you each page is shown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their normal size.  /ZO is useful when you have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text file that you want to a quickly scan, while /Z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if you want to see specific formatting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lumn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isplaying WordStar or comatible word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e the /WS (WordStar) option to supress displ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used by WordSt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V correctly interprets several control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abs (shown as six spaces), line feeds,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, form feeds (skips to the next page), and back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V has been tested on Hercules, CGA, EGA, and VGA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.  It should also work on PC3270, IBM 8514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graphics adapters.  The type of graphics adap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V does not understand special printer control code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to switch to bold face or underline.  Such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be shown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V defines printing characters as those having ASCII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bove ASCII value 32.with the highest bit stripp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RPV with non-text files (such as .EXE or .COM 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 pretty meaningless display, just as "TYPE"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would.  It should, however display any fi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it to, regardless of it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s for EGA/VGA sys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4 Red          8 Dark Gray    12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5 Magenta      9 Light Blue   13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6 Brown       10 Light Green  14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7 Light Gray  11 Light Cyan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values for CGA systems vary according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lette."  See your CGA owner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V was inspired by "PREVIEW" ((c) 1987) by Kurt Szaka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