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Klondik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y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hanges between versions 1.x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ips for Runn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Please enjoy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others. If you give it to someone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post it on a bulletin board service),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uggestions to make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2.3, which keeps statistic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/loss record.  It also allows you to star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uto-play disabled by including a spac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n" on the command lin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sol.exe n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ying this way and you would like to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play for one move, hit the "A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Klondike Solitaire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 is the name of the card game that most fol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as simply "solitaire". Initially, a de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is dealt on the tableau in seven stacks,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n the first stack and building to seven ca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ne, the top card of each stack turned face-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24 cards are kept in a draw pil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f the game is to build foundation sta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s, arranged from ace to king, with all 52 card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stacks can be built up by placing ca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 and alternating color (black-red-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are played to the foundations beginning with a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don't have to play to the foundation as so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. Sometimes, it's advantageous to kee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n a tableau stack, to provide a place to 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ersion of the game most people play, the p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is turned three cards at a time, and may be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nd gone through again and again. However,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prefer the "Vegas" style where one card is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, but the pile can be gone through only o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below to learn how to "che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way most people play, when cards are 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stack and placed on another stack,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-up stack must be moved. But some people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stack to be moved, to provide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d that would otherwise be cov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on the Palmtop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to play the game are designed to be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To move cards, simply hit the F-ke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source, then the F-ke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The draw pile is F2, and the seven tabl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 are F4 to F10. The four foundation or suit st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F3 key, but you can also play any car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s by double-clicking the sour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 portion of a stack the same way you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thing. The game will figure out how many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moved based on the bottom car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want to back up, you can use the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undo the previous 200 moves. Of course,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c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Klondike has something I call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play, which will automatically play a car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 pile if playing that card is a "no-brainer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ard could possibly be useful to hold another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ableau, it won't be automatically playe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play it anyway (which could be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), you are free to do that. If it is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playing several cards and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it, hit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turn only one car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you can do this using the "O" key. Thi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between versions 1.x and 2.0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ackspace key now back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1.x didn't have Smart Auto-Play.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ed all the cards, it would then automatically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1.x allowed moving only entire stacks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rtial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the game on the Palmtop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 is a DOS program which is written on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s the other System Manager Compl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a time. You may switch to another ap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its blue key just as you always do. To get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tart DOS from App Manager, or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123. You can't just go to App Manager and ask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Klondik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 can be run by opening the filer appli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to the SOL.EXE file, and hitt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r way is to install it into your App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, including the .exe extension, then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(shift-backslash) character, and 6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sol.exe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70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in. If you have lots of memory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SR's that get loaded in your config.s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, you may need to increa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n-3) to have it skip the "press any key...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Klondike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F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