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rief description of the speech synthesizer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along with manufacturer contact information.  This is not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n evaluation and no endorsements are implied by thes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aren't listed because they can change rapidly;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nufacturer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can be internal or external and "smart" or "dumb."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plug directly into the computer's slots; some are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slots such as those on desktop or high-end laptop computer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are designed for specific laptops.  External synthesizers 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r parallel ports to connect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nthesizers speak using a two-step process: they translate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tics and then pronounce the phonetics.  "Smart" synthesizer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s that do both, whereas "dumb" synthesizers use the computer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e text-to-phonetics translation with a software driver.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are always smart; internals can be either smart or dum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synthesizers usually cost more because they need to conta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f their own; dumb synthesizers usually require more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 software driver and slow the computer down a bit (this isn'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except when the computer is running multiple programs or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pace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o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Oakland Rd., Suite B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453-8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of synthesizers includes the Accent SA (external), Accen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nal, standard slot, smart), Accent Mini (internal, standard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) and several laptop-specific internal dumb boards.  All of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SI263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un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4 N. 2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A  2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536-7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umb internal board for Toshiba laptops.  It uses the SSI2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West Rincon Ave., Suit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CA 9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866-1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a proprietary digital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A battery-operat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G MICRO COMPU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0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 7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271-5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it is an internal smart card, but uses its slot for power only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connected to a serial port (an external power supp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manufacturer, which avoids the need for a slot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n have a bare board with no case).  It speaks at a rather slow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and has no settable parameters.  It uses the General Instrument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(CTS256 and SP0256).  It costs significantly less tha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ILLE 'N'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0 Mill Gree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MD  2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879-4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edicated-function battery-operated portable computer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an external synthesizer.  It emulates the Echo PC,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ounds different since it uses the SSI263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nard, MA  0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832-6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a proprietary digital signal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odel has been discontinued, and two new models (exter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standard-slot internal) offering faster speech among oth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in the third quarter of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UBLETAL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W. Winesap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ll, WA  9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672-6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ternal standard-slot smart board using a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 GP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0 Vi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interia, CA  9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684-4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the TMS5220 chip.  It is no long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.  It has only two speeds, and squeaks when a program flus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P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N. K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 4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893-7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battery-operated unit based on an OEM speech boa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 Systems (speech is identical to the Doubletalk PC).  This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with the Laptalker from Automated Functions, which is a lap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e-installed ASP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ING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Racqu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ayne, IN  4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)483-3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 internal board based on the SSI263 chip.  It is available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nd laptop versions.  Although a dumb board, it includes on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hold its software driver which has a number of unusua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ability to "fast-forward" or "rewind" through the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AK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7 Rain Val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  3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487-2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synthesizer based on an Amiga 500 computer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either a Dectalk or a Votrax PSS (the latter is no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Tinytalk).  Since the translation and pronunciat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lied on disk, the manufacturer can update the unit without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sen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NPH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ark Street, Su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, MI  4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588-7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ne of internal dumb boards (both standard and laptop)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I263 chip.  Earlier models didn't talk well on fast computers. 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don't have this problem, but the Sonix software driver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the earlier boards is now an extra-co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&amp;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4 Rank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, MI  48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521-1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the SC01 chip.  It was one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available for personal computers.  Its speech setting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under software control, pitch and rate are not independ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times mispronounces words after the buffer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trax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ternal standard-slot dumb board based on the SSI263 chip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longer in production.  It uses the Sonix software driver (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nphonix board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