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&lt;&lt;    BUILDERlite REGISTRATION FORM   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ERlite registration is only $29.95, do it today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Spiral bound copy of the BUILDERli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The latest (up-to-datest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A disk crammed with sample BUILDERl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ady to compile and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$100.00 off coupon for the purchase of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 Over $100.00 off coupons for BUILDER/BUILDERlite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 Six months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 deal!  Don't miss this opportunity to legal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ul DOS tool around- register BUILDERlite toda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time phone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method:    _____Check enclosed      _____Please send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ayable to hyperkinetix)   (plus $4.00 f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 VISA card          __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 ______________________________  Expiration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holder signatur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 :        hyperkineti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001 Irvine Blvd.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stin, CA 92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ll us at:   714/573-2260     Or fax us at:   714/573-2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FFER - SPECIAL OFFER - SPECIAL OFFER - 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over BUILDERlite and right into the middle of BUILD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ly $67.50 (that's 55% off the retail price of $149.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over 70 more commands than BUILDERlite, including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file I/O, system analysis, and screen saver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ER comes with two code generators, a 300+ page manua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p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IRCLE THIS-   SEND ME BUILDER 2.0   -and include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  We'll do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