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ON STRIP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EL MEDIUM,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BOO SHOOTS 1 CAN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SPROUTS 4 OZ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S BAKED/PORK 16 OZ CAN,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S GREEN CUP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 BOUILLON CUB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 HAMBURGER OZ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 JERKY STRIP,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 ROAST 1 OZ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 SIRLOIN OZ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 STEW 1 CUP,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LITE 12 OZ CAN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BURGER BUN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WHITE SLICE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 FOR ESTIMATION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TS COOKED 1 CUP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UP 1 TBL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Y STALK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CHEDDAR 1 OZ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PARMESAN GRTD 1 TSP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SWISS 1 OZ/2 SLICE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ZE COTTAGE PLAIN 1 CUP,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ZE MOZZ WHOLE MILK OZ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NUTS WATER 1 CAN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MEAT 1 OZ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NACHO CHEEZE, 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POTATO 1 OZ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FLAVOR MIX 1 TBLS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 FLAKES 1 CUP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 FROZEN 1 CUP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 ON COB EAR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CHEEZE-IT,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 OF WHEAT 1 CUP,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LARGE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 WHITE WHEAT 1 TBL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 WHITE WHEAT 1/4 CUP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TOAST SLICE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&amp; HEAVY SYRUP 15.5 OZ,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N-HALF TBL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LEAN 1 OZ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G WEINER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 1 TBLS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E ORANGE 1 CUP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UCE 4 INCH LEAF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INE 1 TBLS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INE 1 TSP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NNAISE 1 TBLS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CUP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EVAPORATED 12 OZ CAN,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WHOLE 2 TBL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WHOLE CUP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1 TBLS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ON 1 OZ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ON GREEN 5 STALK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AKE 4 INCH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 IN SHELL 1/2 CUP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 GREEN 1 CUP,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 GREEN BELL WHOLE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E DILL SPEAR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ORN KERNELS 1/2 CUP,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ORN MICROWAVE BAG,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 CHOP,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TO BAKED MEDIUM SIZE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S 1/4 CUP,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COOKED 1 CUP,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UNCOOKED 1/3 CUP,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D DRESSING 1 TBLS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D DRESSING DIET 1 TBL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 12 OZ CAN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MUSHROOM CAN,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TOMATO CAN,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 CREAM 1 TBL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GETI &amp; MTBALLS 15 OZ CAN,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GHETTI COOKED 1 CUP,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GHETTI DRY 2 OZ,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GHETTI DRY 5/8" BUNDLE,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ACKET TSP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FLOWER SEEDS DRYRST 1 OZ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PICKLE CHIPS 5 MEDIUM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 WITH BEEF,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 3 INCH DIAMETER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 PASTE 12 OZ CAN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 SAUCE 12 OZ CAN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ES STEWED 14.5 OZ CAN,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URT FRUIT FLAVOR 1 CUP,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URT PLAIN NONFAT 1/2 CUP,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