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Genius Mouse Driver Release Notes (version 9.10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opyright (C) KYE Systems Corp. 199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ouse parameters have been added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which allow you to configure the mouse or track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mmunication Port (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use can be connected through a PS/2 mouse port,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mouse bus extension card, or a serial (COM) 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either of the first two types of ports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ll automatically detect and configure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MOUSE driver. If connected to a COM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you must inform the MOUSE driver when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    (Where p = 1 t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install the mouse at COM2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), enter the following when load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for loading the driver when the mous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1, a bus mouse port, or a PS/2 port, no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Relative Address and IRQ no. for each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|  COM no. |  Address in HEX. | 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|  COM 1   |       3F8        |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|  COM 2   |       2F8        |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|  COM 3   |       3E8        |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|  COM 4   |       2E8        |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ttings should be acceptable for each COM por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need to set a specific I/O port - IRQ no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port, refer to sec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cceleration Setting (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leration parameters determine the relativ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 for set distances of mouse mov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mount of time. On the existing fiv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speed is slowed for shorter distances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nger distances. Thus, when operating your mou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recision in short distances, but are still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across the whole screen with a quick, shor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from five acceleration settings.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lower setting, Setting 5 is relativ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Setting 3. To choose another sett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*a   (Where a = 1 to 5, if omitted, Setting 3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: MOUSE *2 selects Acceleration Sett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/O Port Address &amp; IRQ no. ( -i,q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provided for experienced user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amiliar with I/O ports and IRQ channels, d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se because any mistakes could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computer. In general these setting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hanged. However, if your COM port is not set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I/O Port Addresses and IRQ combina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under section A, you need to directly tel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he I/O Port Address and IRQ No. when load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non-standard I/O Port Address and IRQ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i,q (that is "dash""I/O Port Address""comma""IRQ No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setting can range from 2 through 5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3E0,2 (Loads the driver, selects 3E0H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RQ no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If the wrong setting is selected or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, you may cause system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witch Ortho Line Function  ( +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tho Line function is provided as an ai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awing straight horizontal or vertical lin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function to be ON or OFF, by sett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+1" or "+0". The default for this func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the Ortho line function "ON"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button of the mouse (or trackball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 to start the function. Use the sam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function "OFF" when you don't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o activate the Ortho Line Function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+1   (Switches the Ortho Line Functio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imultaneously press the left and righ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buttons again toggles the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ate the Ortho Line Func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+0   (Switches the Ortho Line Functio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select multiple parameters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for selecting multipl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Acceleration (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Ortho Line function (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COM port (p or -i,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 is from 1 to 5, s is 0 or 1, p is from 1 to 4, 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Port Address, and q is the IRQ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*4+1-3E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allows for faster movement of the cursor (*4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the mouse port address is 3E8H which IRQ4 is 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ed. We also activated the Ortho line Function (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*3-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Setting 3, I/O Port Address 279H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+1-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tho line function is activated and we set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260H. The IRQ would be the default,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4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nects your mouse to communication port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s the default address and IRQ no. associated with C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to the table in section A of this file),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movement of the cursor (*2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The Genius Driver V9.10 provides a bus mouse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itable for Microsoft Bus Mouse, Microsoft InPor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nius Bus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README.DOC takes precedence ov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that accompanies your input device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rackball). The Genius driver V9.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st driver currently available.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ally updated and if you'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software program and having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device, please contact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chas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