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ABBER(tm)   Version 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areware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creen Captu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the IBM PC, XT, AT,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 AND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ebruary 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1, 199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rald A. Monr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ABBER(tm) is being marketed in this special form as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you have the opportunity to use and evaluate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ecide to buy. If you regularly use GRABBER, or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ffspring" programs, then you are required to send your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tion fee to the author according to the instructions on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document.  (The cost as of this writing is $29.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59.00 U.S. per single-user license, depending on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esire.)  When you register, you receive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f GRABBER, which includes the featur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pages 2 and 3 of this document, plus any enhanc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added since this document was released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sue for more than 10 days constitutes "regular"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this license, and requires the user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obtained this program from a shareware disk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 have paid only for the service of copying this dis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not paid for the program itself.  The author receiv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the price you may have paid to a disk distribu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Notice to Distributors, Publishers and User's Groups: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-----------------------------------------------------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Please consult the last page of this document for importa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license information and restrictions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, XT, PC/AT and PS/2 are trademarks, and IBM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demark, of International Business Machines Corpo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cules is a registered trademark of Hercules Computer Techno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y Inc.  PC Paintbrush is a registered trademark of Zsoft Cor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ion.  WordPerfect is a registered trademark of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ion.  PageMaker is a registered trademark of Al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ion.  Ventura Publisher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tura Software Inc.  GIF is a trademark of CompuServe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(tm)      Documentation &amp; Technical Notes     Page 2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nk you for trying GRABBER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nk you for your interest in the GRABBER screen capture syst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ho register their use of the program receive a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GRABB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ed GRABBER package includes the most recent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l the programs and documentation included in this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with the registered GRABBER package, you can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and text images which do not carry the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er message in the lower right corner, as the scree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areware issue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registered packages you can choose from, de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needs.  One is currently available for $59.00 U.S.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for $29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$59 registered package is designed with the graphics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n mind.  If you need a program that can capture high res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tion Super-VGA graphics, or if you want to convert the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reated by GRABBER into a format that can be import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oftware applications for displaying or printing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59 package is for you.  The $59 package captures text imag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size, plus CGA, EGA, Hercules, VGA and Super-VGA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1024 x 768 in 256 or 16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$29 registered package is suited for users who do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sive graphics needs which require super-VGA hardware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graphics format conversion, but who still need a produc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apture and display high-quality graphics on IBM EG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-compatible computers.  The $29 package captures text i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very size, plus CGA, EGA, Hercules, and VGA graphics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0 x 480 in 16 colors, or up to 320 x 200 in 256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$59 package includes the GR2PCX and GR2GIF graphics con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 utilities which you will find in this shareware issue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a third graphics conversion program, GR2PIC (for cr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IC-format graphics).  The $29 package *does not*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2PCX, GR2GIF or GR2PIC conversion utiliti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(tm)      Documentation &amp; Technical Notes     Page 3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ces of the registered GRABBER packages are subjec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fter December 31, 1992.  The latest shareware iss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, which includes the most up-to-date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ing and new features, is always posted for download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hree pl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CompuServe IBMSYS and GRAPHSUPPORT forums  (look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BBR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PC-Ohio BBS, "The Best BBS in America" for 1990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991, at (216) 381-3320, in Directory #1.  (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GRABBxxx.ZIP, where "xxx" indicates the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.  E.g., GRABB394.ZIP means Version 3.9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eading this document after December 31, 1992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not be current.  To make sure you have the latest infor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on pricing and availability of new features, conta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or look for the latest shareware release of GRABBER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lace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ORDER BY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btain either the current $59 or $29 registered relea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package, register by sending the order form below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heck or money order for $59.00 or $29.00 U.S. per cop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to Gerald A. Monroe.  Send your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rald A. Monro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41 Bunts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kewood, Ohio 441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ian and overseas users:  please use a check which stat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face that it is payable at a bank or post office in the U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ORDER BY CREDIT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your Visa, MasterCard, American Express or Disc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to obtain the latest release of the $59 or $29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package, by ordering through the Public Software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Houston, Texas.  Please note that there is a handling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$4.00 per order when you register through PSL (e.g. one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sts $63 or $33, depending on the version)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(tm)      Documentation &amp; Technical Notes     Page 4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card orders are shipped directly by the author,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48 hours after reciept by PSL.  Please specify to PSL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of the $59 or $29 registered version, and your choi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5" or 3.5"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rder by credit card, contact PSL at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 (800) 242-4775   (Toll-Fre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 (713) 524-63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 CIS 71355,470    (CompuServe M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, complete the order form below on page 5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ublic Software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.O. 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ouston, Texas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, complete the order form below on page 5, and "fax"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 (713) 524-6398   (FAX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mailing your credit card order, please be sure to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 PSL, not to the author.  Credit card orders mail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e PSL telephone numbers and mailing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for ordering only.  For information about dealer pric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discounts, site licensing, shipping, returns,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numbers or other technical information, conta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t the address shown above on page 3, or by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at ID Number 72321,1257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(tm)      Documentation &amp; Technical Notes     Page 5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I wish to license _____ copy/copies of the latest release of the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GRABBER programs. I have enclosed $59.00 and/or $29.00 for each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single-user license, as indicated.  (Prices subject to change.)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Number of copies:   _____ $59.00 version;   _____ $29.00 version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Name ___________________________________________________________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Company (if applicable) ________________________________________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Address ________________________________________________________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City _______________________________  State ______  Zip ________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Phone  (_______)____________________   ____ day;  ____ evening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I prefer:  _____ 3.5" disk;  _____ 5.25" disk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For credit card orders only: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******************************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Circle one:    Visa    MasterCard    American Express    Discover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Card Number _________________________________ Expiration: _______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Cardholder Name (please print) 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Cardholder Signature _____________________________________    3.94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RDER BY CHECK:   Mail this order form, together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or money order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rald A. Monro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41 Bunts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kewood, Ohio 441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RDER BY CREDIT CARD:   Call the Public Software Library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00-242-4775 (toll-free within the U.S.), or at 713-524-6394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$4 handling charge when you order through PSL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also "fax" your completed order form to PSL at 713-524-6398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, mail your order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ublic Software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.O. 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ouston, Texas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.S.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T 1:  CONFIGURING AND USING GRAB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registration and ordering information ....  2, 3-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form 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view of GRABBER 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BBER requirements 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ility with text and standard graphics ......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ility with super-VGA graphics 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GRABBER 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note for IBM PS/2 and PS/1 users 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tips for hard disks, floppy systems 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turing the screen 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gs to know about the filename prompt function..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turing Hercules-compatible monochrome graphics..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turing to different drive/directory 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 during the screen capture 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computer is too busy to capture 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BBER configuration options 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, NOPROMPT 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, NOMOUSE 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APMODE 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NTPALETTE, NOFONTPALETTE 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ND, NOSOUND 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CAPTURE 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XMS, NOEMS 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LOAD 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DRIVE 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VESA 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GAREGS, NOVGAREGS 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 2:  USING GRABBER's OFFSPRING .EXE IMAG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for displaying offspring files 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d execution: /Tn 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't clear screen on exit: /F 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't wait for any keypress: /N 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list and interactive batch files: /K .......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ple interactive batch file ................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T 3:  MISCELLANEO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GRABBER's hotkey 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ing your VESA BIOS Extension with CHKVBE .......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ing GRABBER from your own programs 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ing problems/bugs 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tkey parameter code table (1 of 2) ............... App.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tkey parameter code table (2 of 2) ............... App. 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 terms for this shareware issue of GRABBER .. App. 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(tm)      Documentation &amp; Technical Notes     Page 7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T I:  CONFIGURING AND USING GRAB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OF GRAB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is a program that saves the images on the screen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ersonal Computer or compatible PC to a disk file.  GRAB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is in a way that makes it very easy for you to summ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s back to your screen at a later time, and exactly as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originally displayed.  GRABBER is memory-resident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after you start it, the program is always wait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ground, while you continue to run other program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GRABBER to capture the image currently being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by pressing a combination of keys which GRAB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s fo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"captures" the screen in the form of a file on your 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a GRABBER "offspring" file.  When you want to vie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later, all you need to do is run this "offspring"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an ordinar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GRABBER, you will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   an IBM PC, XT, AT, PS/2, or 100% compatible compu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  at least one floppy diskette driv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)   IBM-PC DOS, or MS-DOS, Version 2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GRABBER with either a color or a monochrom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AND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BBER is not compatible with any version of Microsoft Window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you cannot use GRABBER to capture screen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desktop, or from Windows applications which are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ir own individual windows.  However, GRABBER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screens from MS-DOS applications which are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Windows 3.0 or 3.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(tm)      Documentation &amp; Technical Notes     Page 8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GRABBER CAN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is capable of capturing practically any size of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which your computer can display, up to 132 columns by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is capable of capturing graphic images on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ped with any of the following video display adap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Color Graphics Adapter (CG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Hercules-compatible Monochrome Graphics Adapter (MG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Multicolor Graphics Adapter (MCG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Enhanced Graphics Adapter (EG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Video Gate Array adapter (V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saves all images, whether text or graphics, to exec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iles with an ".EXE" file nam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captures all of the video modes listed in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, which have been standardized by manufacture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video adapters mentioned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    Text      Graphics                 Adap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  Resolution  Resolution  Colors       Suppo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  ----------  ----------  ------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     40 x 25        n/a       b&amp;w   CGA/MCGA/EGA/VG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     40 x 25        n/a        16   CGA/MCGA/EGA/VG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2    80+ x 25+       n/a       b&amp;w   CGA/MCGA/EGA/VG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3    80+ x 25+       n/a        16   CGA/MCGA/EGA/VG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4       n/a       320 x 200      4   CGA/MCGA/EGA/VG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5       n/a       320 x 200    b&amp;w   CGA/MCGA/EGA/VG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6       n/a       640 x 200    b&amp;w   CGA/MCGA/EGA/VG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7    80+ x 25+       n/a      mono   MGA/MCGA/EGA/VG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7       n/a       720 x 348   mono   M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       n/a       320 x 200     16   EGA/VG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       n/a       640 x 200     16   EGA/VG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       n/a       640 x 350   mono   EGA/VG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       n/a       640 x 350     16   EGA/VG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       n/a       640 x 480    b&amp;w   VGA/MCG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8       n/a       640 x 480     16   VG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       n/a       320 x 200    256   VGA/MCG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(tm)      Documentation &amp; Technical Notes     Page 9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-VGA and NON-STANDARD VIDEO M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uper-VGA adapter is a VGA adapter which is fully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BM's original VGA, but which also supports graphics resol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of 800 x 600 dots or greater in 16-color modes, or resol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of 640 x 400 dots or greater in 256-colo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standard modes listed in the chart on page 8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can also capture several non-standard graphics mod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vailable on the Super-VGA adapters of many different man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urers.  It is not feasible to list here each of th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used by each brand of Super-VGA adapter, or the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 associated with each mode number.  Instead, he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the most common Super-VGA graphics resolutions i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.  GRABBER is designed to work with these resolutio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different brands of Super-VGA adap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640 x 400 x 256 colors      - 1024 x 768 x 16 colors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640 x 480 x 256 colors      - 1024 x 768 x 256 col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800 x 600 x 16 col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800 x 600 x 256 colors       ( * but not mode 65h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TI VGA Wonder ca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is not designed to work with high-resolution 4-colo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-color images, or images with more than 256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GRABBER is asked to capture a high-resolution Super-VGA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type which it does not recognize, it will attempt to gu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rrect dimensions of the image and the number of colo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guess will be accurate to the extent that the adapter's 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is truly IBM-compatible in its extended graphic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's compatibility with a particular Super-VGA ad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s primarily on the manufacturer of the adapter's VL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ry, or its "VGA chipset" maker.  This manufactur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not the same as the company who puts its brand nam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rd, because most Super-VGA producers obtain VGA chip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outside sources and build their adapters around th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the only way to reliably identify the chipset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uper-VGA adapter is to check the name printed on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LSI circuit chip which is soldered to the surface of the ad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  (The VLSI chip is usually the largest single chip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.)  GRABBER has been tested and found to work reliabl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GA chipsets produced by these manufactur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TI Technologies       - Headland Technology (Video Seve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seng Laboratories     - Western Digital (Paradi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is also designed to be compatible with Super-VGA adap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regardless of the type of VGA chipset employed -- which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the VESA BIOS Extension, a Super-VGA standard adop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0 by the Video Electronics Standards Associ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(tm)      Documentation &amp; Technical Notes    Page 10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GRAB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hard disk drive, copy the file GRABBER.EX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GRABBER distribution diskette to your hard disk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have a hard disk, copy the GRABBER.EXE file from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ette to the floppy diskette which you plac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 when you start your computer.  Consult your DOS manual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t sure how to use DOS' "COPY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call on GRABBER to capture a screen, it attemp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n offspring file on your hard disk or floppy disket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tarting GRABBER, you should decide on which disk driv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directory you want to instruct GRABBER to 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pring files, and tell GRABBER this.  You have a few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 to install GRABBER in memory is to enter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ypes of commands at the DOS prompt, or as a li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1)  GRABBER drive:\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2)  GRABBER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3)  GRABBER DEFAULT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rst and second examples, [drive] can be a singl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valid disk drive name in your system, from A to Z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 hard disk divided into subdirectories -- as most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are -- then you have the option of specifying to whi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ubdirectory "paths" GRABBER will deposit offspr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third example, the word DEFAULTDRIVE is a special "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switch" which takes the place of a drive or path parame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nstructs GRABBER not to place offspring files alway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place, but to use whatever drive happens to be clos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hand when you make your capture request.  In DOS terminolog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known as the "default drive and path."  Depending on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you are running, this drive can change from o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, and it often will.  The DEFAULTDRIVE option is re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ded for systems with a single floppy diskette drive and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GRABBER does not remain resident in memory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issue the GRABBER command followed by a drive/path destin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parameter, or by the DEFAULTDRIVE switch.  After GRABB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in memory,  you can issue successive GRABBER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municate with the copy of the program that resid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When you do this, you do not have to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/path destination parameter again, unless you want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stination which you previously specifi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(tm)      Documentation &amp; Technical Notes    Page 11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NOTE FOR IBM PS/2 and PS/1 USERS:  If GRABBER refus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into memory, or causes your system to lock up, or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hibits strange behavior when you execute the startup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above on page 10, try including the characters "@IB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GRABBER command line after your drive/path parameter,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BBER [d:][\path] @I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hard disk is called drive C:, then using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C: instructs GRABBER to place your offspring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the current default directory happens to be on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This directory will often change while you are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n your computer, so in this instance, you migh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pring files scattered among different directori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lace all your offspring files in the same, specific direc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y, add a directory name after the drive name.  For insta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GRABBER C:\  will place your offspring files in the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f your hard disk.  GRABBER C:\PICTURES  will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in a sub-directory called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DISKETTE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system has two floppy diskette drives, you can use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:" or "B:" parameters to install GRABBER in memory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follow the drive letter with a directory name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has subdirectories on it, but be aware that GRABB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nable to capture the screen later if you insert a new dis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te into the installed drive which does not have a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ame name as the one you specified when you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in memory with the command GRABBER [drive:][\path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DISKETT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no hard disk and only one floppy disk drive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at you start GRABBER using the GRABBER DEFAULT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This prevents the possibility of spoiling you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with DOS' instruction to "Insert diskette for drive 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key" when you are requesting GRABBER to captu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(tm)      Documentation &amp; Technical Notes    Page 12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ING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install GRABBER in memory, the program displays a 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banner on your screen in the upper left corn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nner is your signal that the program is successfully install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t also contains some other useful information, such a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hotkey combination, the drive/path to which screen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ptured, and how much memory GRABBER is occupying.)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ready to capture display screen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pture the screen, you press GRABBER's reserved key combin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, which is [CTRL =].  That is, you hold down the [CTRL] k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the equal sign key [=], then release the [CTRL] key agai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y sequence will be referred to below as GRABBER's "hotke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.  (Note:  If you want to, you can change the hot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to something else.  See page 30 below for instru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est way to test GRABBER is from your DOS prompt.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hree commands in this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 /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 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clear your screen and fill it again with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the current drive and path.  Now, press [CTRL =]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r a soft beep, and a prompt appears on the top li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, showing a default file name to which you may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creen.  If you wish to accept the default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GRABBER is providing, just press &lt;Enter&gt;.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 your own file name, i.e. one which describes the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screen better than GRABBER's default name, you may do so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press &lt;Enter&gt;, the prompt disappears and GRAB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begins to create the offspring file on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  When GRABBER is finished capturing the screen, you h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cending two-tone chi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you are ready to display the screen you have just captu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 program file, ready to be executed just like GRABBER i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f.  Go to the drive and directory where it was placed (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already there), and enter this 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EEN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whatever you named your offspring file.)  What you se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of the screen you created a moment ago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[CTRL =].  This image is contained with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00.EXE, a GRABBER offspring.  The image will remai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until you press a key -- almost any key -- to make it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y.  The screen  then erases itself and you are back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, at the DOS promp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(tm)      Documentation &amp; Technical Notes    Page 13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[CTRL =] again, GRABBER will create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pring containing the current screen.  If you do not su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file name, it will be called SCREEN01.EXE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02.EXE, and so forth, up to SCREEN99.EXE.  Each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pring programs can be executed just the same way a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00.EXE, either from the keyboard at the DOS prompt, or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does not have to be sitting at the DOS prompt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as in the example above, for you to capture a screen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matter to GRABBER where you are or what program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.  Whenever you see a screen you want to save for la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press [CTRL =] and you have a permanent copy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PROMPT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some things you should know about GRABBER's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not change the drive or directory path to whic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be saved by entering a new one at the prompt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upply is a valid one-character to eight-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, using characters DOS regards as "legal" for file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, no blank spaces, control characters, wildcards, etc.)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enter a file name that is less than eight characters long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worry about the blank spaces between the end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the beginning of the ".EXE" extension.  GRABB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not change the file name extension at the promp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of any offspring file must remain ".EXE" so that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cognize the file as an executable program and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the imag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images are saved to the drive and/or directory path whic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when you installed GRABBER according to the instru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on page 10, above.  If you want to change the drive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path to which your images are saved, you may do so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ing another GRABBER command at the DOS prompt -- see page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ancel the screen capture operation at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prompt, just press &lt;Esc&gt; once or twice until the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ppears.  If you make a typing mistake while entering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t the prompt, use the backspace key to correct the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about the filename prompt function,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below called "GRABBER Installation Options."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also includes instructions for enabling and disabl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prompt fun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(tm)      Documentation &amp; Technical Notes    Page 14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NOTE FOR HERCULES-COMPATIBLE GRAPHICS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perating in the 720x348 graphic mode, Hercules-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graphic adapters divide the video memory into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s commonly known as Page 0 and Page 1.  These adapter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graphic image on either of these two pages, bu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page at a time may be displayed on the screen. 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technical limitations in the architectur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rs, it is not possible to determine with certainty whi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pages, Page 0 or Page 1, is being displayed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risking an incorrect guess as to which of thes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 is currently being displayed, (which would result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pring file containing only a blank or garbage-filled imag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requires you to choose which page to capture.  Aft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GRABBER's hotkey while in the graphic mode, you will h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hort beep.  GRABBER is waiting for you to indicat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you wish to capture.  To choose the lower Page 0,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0] key.  To choose the higher Page 1, press the [1] key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thing other than [0] or [1], you will cancel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request and return to the foreground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ways for you to determine, if you are not s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 monochrome graphic image is being displayed on Page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age 1. The first way is to consult the documentation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program which is generating the image to see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ions this.  (Some applications in their installation proc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es allow you to force the use of one or the other page.)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way is by trial and error.  If you choose to captur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but the resulting offspring file is not what you expected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at you should select Page 1 to capture 720x3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images generated by that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ING TO A DIFFERENT DRIVE/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rst installed GRABBER to capture offspring files to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or directory, and later you want to switch to another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irectory (or use DEFAULTDRIVE), you can simply issue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BBER command at the DOS prompt as described above on page 10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will display its status report, which informs you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destination is now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ing offspring paths never changes the sequence of the of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ing file names.  For example, if your next offspring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SCREEN05.EXE and you switch paths, the next offsprin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be called SCREEN05.EXE, although it will be plac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rive or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(tm)      Documentation &amp; Technical Notes    Page 15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DURING THE SCREEN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GRABBER is ever unable to capture your image to an offsp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any reason, it will tell you so by sounding three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s on your PC's speaker.  If you hear this signal, it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has not been captured, probably because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thing wrong with the disk you are trying to capture it to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the condition with your disk, and use the hotkey to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ptur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, these errors are fairly obvious to detect:  you fo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ut a diskette in the disk drive, or you leave the drive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, or the diskette is write-protected.  Some errors,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so obvious to the eye.  GRABBER will also beep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o which you are trying to capture the screen is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, or its directory area cannot fit anymore entries, or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physical defect on the disk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MPUTER IS TOO BUSY TO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may be times when you request GRABBER to captur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but nothing seems to happen.  This is usually be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program is in the middle of a sensitive task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interrupted.  Such situations include any ki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or writing to a disk by another program; using DOS'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ype commands; or while the computer is waiting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after an "Abort, Retry, Ignore" message.  In situ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is, GRABBER is aware that you have requested a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pture, and will pop up as soon as it becomes safe to do so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se kinds of delays can be overcome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MODE configuration option, which is described below on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CONFIGURATION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identifies the "command line switches" which GRAB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s and responds to.  A command line switch is a str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hich you type after the GRABBER command itsel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are calling GRABBER directly from the DOS promp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line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these switches is to allow you to modify th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performs certain of its operations.  Turning GRABB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 sounds on and off, or enabling GRABBER's use of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 to capture the screen, are just two examples of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 command line switches allow you to contro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(tm)      Documentation &amp; Technical Notes    Page 16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command line switches described in this section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configure GRABBER's operations when you initially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n memory.  In addition, after GRABBER is install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ontinue to use most of these switches to commun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opy of GRABBER that is resident in memory, and re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its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the description of a command line switch states otherwi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witch may be used both when you initially install GRAB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emory, and to reconfigure GRABBER's operations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made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command line may contain as many switch options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, in any order, in either uppercase or lower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PROMPT  and  NO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GRABBER [other options]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BBER [other options] NO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witches tell GRABBER whether you wish to be promp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to enter a name for each .exe image befor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, or instead whether each .exe file should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ssigned a name by GRABBER.  The default setting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PROMPT (i.e., prompts enabled).  The command GRAB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PROMPT can be used to turn off the prompts.  They will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 disabled until the next GRABBER PROMPT command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filename prompt function is disabled, GRABBER automa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y assigns a name to each .exe image file it creates,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ort of "serial number" scheme.  Files will b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00.EXE, SCREEN01.EXE, and so forth up to SCREEN99.EXE,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point they will again return to SCREEN00.EXE.  Please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hile GRABBER operates in this mode, it does *not*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a particular SCREENXX file already exists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already a file on your disk called SCREEN05.EX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automatic filename to be assigned by GRABBER happe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CREEN05.EXE also, then the contents of the original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verwritten with the information for the new screen, and h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 forever.  Therefore, if you have SCREENXX files whic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, and you plan to disable the filename prompt functio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PROMPT switch, then you should rename these files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out of the way of GRABBER's default filename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cules monochrome graphics users:  Please note that the fi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prompt function is not available at all when you are capt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720 x 348 monochrome graphic images, even though the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may be enabled when you are capturing character-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screens. When GRABBER senses such a graphic imag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assigns the next sequential SCREENXX nam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e file that is crea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(tm)      Documentation &amp; Technical Notes    Page 17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, VGA and Super-VGA users:  Some foreground application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in graphic modes can be very sensitive to interru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nderlying memory-resident programs like GRABBER.  Beca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your filename prompts may sometimes appear in a dist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on your screen when the display is running in a high-resol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graphic mode.  There is no way to predict when such dist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might occur, and nothing can be done about it exce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ily disable GRABBER's filename prompts.  So,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cause unacceptable side effects on a particular fo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nd program, you should issue the command GRABBER NO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trying to capture screens from inside that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even though a filename prompt may appear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ted, GRABBER is not aware of the distortion and still wa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 to enter a filename at the keyboard or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by 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MOUSE  and  NO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GRABBER [other options] M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BBER [other options] NO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switch tells GRABBER to pay attention to the statu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use buttons, and to capture the screen when both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right buttons are depressed for more than about one secon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"mouse hotkey" function is supported only if your mou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under the control of a Microsoft-compatible mouse dri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ost mice do.  The default setting for this option is NO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, no mouse support).  The command GRABBER MOUSE can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urn it on.  The mouse hotkey will then remain enabled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GRABBER NOMOUSE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pture a screen, press and hold both the left and righ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 for about one or two seconds.  This has the same e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ressing GRABBER's usual hotkey combination at the keybo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filename prompt will appear at the top of the scree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, you may now use the keyboard to enter a filenam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use the mouse buttons to proceed with the screen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cancel. The left button acts in the same way a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's &lt;Enter&gt; key, and the right button acts like your &lt;Es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purpose of the mouse hotkey function is to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screens from within applications which so totally monop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ze the keyboard hardware that they allow no software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m in memory (such as GRABBER) to be informed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 taking place at the keyboard.  Many game programs be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y, among others.  If you are unable get GRABBER's att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either at the keyboard or using the mouse with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, it means that an antisocial programmer has decid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or she is unwilling to share the mouse either, and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capturable until we figure out a way around the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pplic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(tm)      Documentation &amp; Technical Notes    Page 18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SWAP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GRABBER [other options] SWAP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WAPMODE switch may be used only when you are ini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GRABBER in memory.  It has no effect after GRABB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 tells GRABBER to run in a special "DOS Swap mode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GRABBER is operating in this mode and you request a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, GRABBER is able to pop up immediately, without wa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foreground program or DOS itself to tell GRABBER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proceed (except during certain uninterruptible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ies such as disk drive ac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find the SWAPMODE switch useful, along with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described above, if you use foreground application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allow GRABBER to pop up instantly when you reque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apture.  Ordinarily, however, it should not be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SWAPMOD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FONTPALETTE  and  NOFONT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GRABBER [other options] FONTPALET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BBER [other options] NOFONT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witches affect the way in which GRABBER saves charac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text images on systems equipped with EGA, VGA and Super-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rs.  It has no effect on images captured from CGA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cules-compatible systems.  The default setting for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FONTPALETTE.  The command GRABBER FONTPALETTE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the font/palette function.  This function will then re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 until the next GRABBER NOFONTPALET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 and VGA systems have the ability to display custom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fonts in character-based text modes.  VGA system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additional ability to display images using a custom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6-color palette in such modes.  When FONTPALETTE is enabl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aptured text-screen .exe files will include the imag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ette and font information, so that when you run the .ex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, you will get the most exact possible replica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t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FONTPALETTE is enabled, this palette and fon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eserved in the .exe file even if your display adapt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palette and font appearance have not been modifi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defaults.  Most of the time, your adapter's font appear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lor palette are not modified from their defaults in char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-based text modes, because few programs take the trouble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.  Therefore, most of the time, it is not necessary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PALETTE switch to get an exact replica of a text im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(tm)      Documentation &amp; Technical Notes    Page 19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image captured with FONTPALETTE enabled will occupy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,000 to 8,000 more bytes of disk space than the same image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py if NOFONTPALETTE wer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ffspring .exe image file containing customized palette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information can be displayed later on systems which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customized fonts or palettes, such as CGA and Hercul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systems.  However, such earlier adapters will ign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nt/palet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SOUND  and  NO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GRABBER [other options] S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BBER [other options] NO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witches tell GRABBER whether it should beep the comput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aker, or remain silent, when the filename prompt i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when a screen capture operation is successfully comple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etting is SOUND.  The command GRABBER NOSOUND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silence the program.  The beep sounds will then re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 until the next GRABBER SOUND command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GRABBER also makes three low-pitched beep sou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it is unable to capture a screen for any reason.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SOUND switch does not disable this error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BATCHCAPTURE  or  BATCHCAPTURE: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GRABBER BATCHCAPTURE[: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ptions tell a memory-resident copy of GRABBER to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screen immediately.  This is called a "batch captur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most useful way to use these options is in a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when you want to capture the screen without having to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a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CAPTURE options never cause a filename prompt to appe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the filename prompt function is otherwise enabl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 captured in the usual way by pressing GRABBER's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BATCHCAPTURE by itself, the captured scree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a file name according to GRABBER's default "serial numb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me (see page 16 above).  If you use BATCHCAPTURE: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name, the image will be captured to a file with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y.  The "filename" parameter may be any length, and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 include a drive or directory path specificatio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BBER BATCHCAPTURE:C:\PICTURES\TESTPIC.EX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(tm)      Documentation &amp; Technical Notes    Page 20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batch capture is completed successfully, GRABBER pass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of zero back to the batch file which issu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CAPTURE command.  If any error occurs, an errorlevel of 1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CAPTURE options may be used only after GRABBER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in memory.  Also, any other configuration option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pecified on the same command line as BATCHCAPTUR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NOX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GRABBER [other options] NOX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XMS switch tells GRABBER not to reserve any extended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used as temporary work space during its screen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.  The NOXMS switch may be used only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ly installing GRABBER in memory.  NOXMS has no e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GRABBER is made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initially install GRABBER in memory on an IBM AT-compa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le computer, it searches for 28Kb of available extended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controlled by an XMS-compatible extended memory dri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Microsoft Corporation's HIMEM.SYS program.  If GRAB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s 28Kb of available XMS extended memory, it will automatic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y reserve that amount for itself, to use as temporary work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screen capture operations.  This extended memory work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required by GRABBER, but it does help to speed up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apture operations.  XMS extended memory which GRAB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s for itself is unavailable for use by other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so use extended memory, and GRABBER will not relinqu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until you remove GRABBER from memory by using the U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witch, or by rebooting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uter has XMS-compatible extended memory which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ant GRABBER to use, you should include the NOXMS switch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when you initially install GRABBER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NO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GRABBER [other options] NO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EMS switch tells GRABBER not to reserve any expanded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used as temporary work space during its screen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.  The NOEMS switch may be used only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ly installing GRABBER in memory.  NOEMS has no e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GRABBER is made resid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(tm)      Documentation &amp; Technical Notes    Page 21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initially install GRABBER in memory on an any compu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re is no available XMS extended memory (or XMS usag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disabled by the NOXMS switch), then GRABBER will searc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Kb of available expanded memory that is controll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/EMS-compatible expanded memory driver.  (LIM Version 4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 or later is supported; LIM 3.2 memory is no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GRABBER finds 32Kb of available EMS expanded memory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serve that amount for itself, to use as tempo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space during screen capture operations.  This expa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work space is not required by GRABBER, but it does hel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up certain screen capture operations.  EMS expanded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GRABBER reserves for itself is unavailable for use b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also use expanded memory, and GRABBER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nquish it until you remove GRABBER from memory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AD command line switch, or by rebooting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uter has EMS-compatible expanded memory which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ant GRABBER to use, you should include the NOEMS switch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when you initially install GRABBER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U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GRABBER U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LOAD switch tells GRABBER to search your computer's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copy of itself that was previously made resident,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the program from memory if found.  If removal is succes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, then a message is displayed at the upper left corner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hich states that "GRABBER is not resident in memory,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emory that GRABBER was occupying will be released and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other programs.  This includes any conven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plus any XMS or EMS memory which GRABBER may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s temporary wor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cannot be uninstalled if, after you initially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you continued to load other memory-resident software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d by any of the same hardware or software interru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GRABBER uses.  Attempting to use GRABBER UNLOAD under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stances will not work, and a message to this effec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You will always be able to uninstall GRABBER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the most recent memory-resident program to be install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(tm)      Documentation &amp; Technical Notes    Page 22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DEFAULT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GRABBER [other options] DEFAULT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DRIVE switch was described above in the section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rting GRABBER."  This switch can be used both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ly installing the program in memory, and thereafte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cancel a drive/path destination previously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tart writing .exe files to the default drive and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initial installation of GRABBER, the DEFAULT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can act as a substitute for the drive and/or path para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 which is otherwise required to make GRABBER stay reside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id not use DEFAULTDRIVE when you initially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in memory, you can instruct GRABBER to start placing 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files in whatever location happens to be known to DO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current "default drive and path" whenever a screen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use DEFAULTDRIVE, GRABBER will continue to plac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e image files in DOS's default drive and path until you iss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command which includes a specific drive and/or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as the first item on the command line after the GRAB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tself.  For example, the following command exampl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cancel the effect of a GRABBER DEFAULTDRIV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as issued previous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BBER C:\PICTURES [other 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NOVE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GRABBER [other options] NOVE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lease refer to the section on VESA BIOS compatibility on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VGAREGS  and  NOVGARE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GRABBER [other options] VGARE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BBER [other options] NOVGARE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witches affect the way in which GRABBER captures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s on VGA systems only.  They have no effect on non-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and no effect on text-screen captur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(tm)      Documentation &amp; Technical Notes    Page 23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GAREGS switch tells GRABBER to determine certain cri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about a VGA graphic image by read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from the hardware registers of the VGA adapter,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aking assumptions about such parameters based on the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he current video mode.  The parameters af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size of the image, the number of color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yout of the bitmap in vide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this option is to enable GRABBER to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types of VGA graphics more reliably, particularly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by certain animated game programs which tweak a st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rd VGA video mode to achieve higher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etting of this option is NOVGAREGS.  If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graphic application from which GRABBER seems to captur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orted .exe images, you should try the GRABBER VGAREG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capturing screens from that application.  VGAREGS ma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solve the problem.  If not, it should be disab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command GRABBER NOVGARE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e VGAREGS option is primarily for experimen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.  It will work on some VGA systems but not all, an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types of graphic images but not oth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(tm)      Documentation &amp; Technical Notes    Page 24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 II:  USING GRABBER'S OFFSPRING .EXE IMAG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thod described above on pages 12-13 is the easiest and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way to display your captured screen images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ply to run the offspring program file as a normal comman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move the offspring image from your screen by press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are described four different options you can use to a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 in which your offspring images leave the screen when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one.  Used alone or in combination with each other,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can vastly increase GRABBER's usefulness, especiall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know how to use batch files with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D EXECUTION:  /T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 offspring file called SCREEN00 and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it on your screen only for a certain length of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nd* you don't want to press a key to make it go away,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at the DOS prompt or within a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CREEN00 /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n' character represents a time value, in seconds, whic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.  The 'n' value may be any positive integer between 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0.  (3600 seconds equals exactly one hou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use the command SCREEN00 /T20, then the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offspring program will be displayed on your scree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20 seconds, after which it erases itself and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s back to the DOS prompt or batch file, just as it woul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d entered SCREEN00 alone, without th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exit the SCREEN00 image before 'n' second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apsed, simply press &lt;Esc&gt; or &lt;Ctrl-C&gt;.  Any other keystro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ignored.  Pressing &lt;Ctrl-C&gt; will pass an "errorlevel"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5 back to DOS or a calling batch file, but &lt;Esc&gt; sends a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ombine the /Tn option together with the /F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elow.  If you do this, the image displays itself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creen until EITHER 'n' seconds transpire OR you press &lt;Es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&lt;Ctrl-C&gt;, whichever occurs first.  Then the offspr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s back to the DOS prompt or batch file without erasing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(tm)      Documentation &amp; Technical Notes    Page 25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Tn option is of great usefulness when you want to ru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lide show" routine on an unattended computer.  Try this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%F IN (SCREEN??.*) DO %F /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in a batch file, use %%F instead of %F in this examp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use the /Tn option together with the /K key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or with the /N option, both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CLEAR SCREEN ON EXIT: /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tell an offspring program otherwise, it will as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ant the screen to be cleared completely when you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  However, if you want to exit an offspr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eave intact the image it places on the display, the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 switch when you execute it from the DOS prompt or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CREEN00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haracter-based text screens, the /F option can enha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ance of a batch-driven "slide show" or menu syste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ing the blank screens which appear briefly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pring programs being executed by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e /F option does not affect how long the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main on the screen, or what keypress (if any)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exit the offspring program.  The exact method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ffspring program uses to exit will depend on wheth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lso specified any of the other switches described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 /Tn, /N, /K, or no switch at all).  All the /F option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prevent the display from being cleared when the offsp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oes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F option may be used together with the /Tn option (abov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th the /N option (below), and with the /K option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WAIT FOR ANY KEYPRESS: /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tell an offspring program otherwise, it will as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ant to wait for some keyboard input before exi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pring program and returning to DOS.  However,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offspring image and exit immediately back to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r batch file from which it was called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 for any keyboard input, then use the /N switch,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CREEN00 /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(tm)      Documentation &amp; Technical Notes    Page 26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need to also specify the /F switch, described abo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use the /N switch.  Whenever you use the /N switch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pring program automatically assumes that you want the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main on the display after the program has exited, and 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F switch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N option may be used by itself, or with the /Tn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 However, /N may not be used with the /K option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LIST OPERATION: /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supported for all offspring files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CREEN00 /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"/K..." parameter i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offspring files which you view from a batch (.BAT)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mmunicate with the batch file using the ERRORLEVEL fac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 into DOS.  This allows you to create offspring scree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 with the user, by branching control within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ased on the user's keyboard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thod of displaying an offspring file works only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it from within a batch file.  If you do not know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batch file, or how the ERRORLEVEL principle works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consult these topics in your DOS manual before cont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ing.  It's actually very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et up an example.  Say you have created a GRABBER of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ing image to use as a menu screen on your PC.  This im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MENU.EXE.  You want to use this menu to give a us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to run one of three different programs.  The three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s are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WORDPROC.COM   (a word processo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SPREAD.EXE     (a spreadsheet progra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 CHESS.COM      (a g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r MENU.EXE image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To get to...      Press...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-----------------   --------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Word Processing       A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Spreadsheet           B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Chess Game            C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___________________________________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(tm)      Documentation &amp; Technical Notes    Page 27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all you need to do is create a batch file, (say it'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MENU.BAT), which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mple batch file SHOWMENU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ine no.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|   :BEGIN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|   ECHO OFF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|   CLS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|   MENU /K:A B C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|   IF ERRORLEVEL 255 GOTO :BREAK_EXIT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|   IF ERRORLEVEL 3 GOTO :RUN_CHESS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  |   IF ERRORLEVEL 2 GOTO :RUN_SPREADSHEET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   |   IF ERRORLEVEL 1 GOTO :RUN_WORDPROC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   |   :RUN_CHESS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  |   CHESS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  |   GOTO :BEGIN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   |   :RUN_SPREADSHEET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   |   SPREAD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   |   GOTO :BEGIN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   |   :RUN_WORDPROC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  |   WORDPROC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   |   GOTO :BEGIN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   |   :BREAK_EXIT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ready to go.  Execute SHOWMENU.BAT by ent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HOWMENU at the DOS prompt, or by including it as a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eferably the last line)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SHOWMENU.BA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2 and 3 of SHOWMENU.BAT clean up the screen in prepa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menu.  The action begins at Line 4.  At this point,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 your MENU.EXE program, which displays the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ice the parameter /K:A,B,C which follows the MENU comman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your Keylist, and it tells the offspring progra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can be used to exit the screen.  If the user presses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, they will be ignored.  Note also the order in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are specified.  This is very important, be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which MENU.EXE will assign to a key is determ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position in the keylist "A B C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(tm)      Documentation &amp; Technical Notes    Page 28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presses &lt;A&gt;, then MENU.EXE ends by send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of 1 back to the batch file.  This valu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 by Lines 5, 6 and 7 of the SHOWMENU file, but Line 8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it up as a signal to branch to the instructions labe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:RUN_WORDPROC" at Line 15.  Following this label is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ROC, which starts up your word process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wise, if the user presses &lt;B&gt;, then MENU.EXE will se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of 2 back to the batch file, because "B" is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in your Keylist.  Line 7 takes this as a cue to jump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instructions beneath ":RUN_SPREADSHEET" at Lin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 forth.  Remember one very important thing.  When you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LEVEL values in a batch file, follow the example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SHOWMENU.BAT by always testing them in descending ord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with the highest possible value and continue dow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west possible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, you ask, does SHOWMENU test for an ERRORLEVEL of 255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fth line?  This is because there is a always a "back door"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 offspring program like MENU.EXE which is running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of a Keylist.  This is done by pressing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C&gt; or &lt;CTRL BREAK&gt; while the image is on your screen,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which produce what is commonly called a "break" signal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  Whenever you press &lt;CTRL C&gt; or &lt;CTRL BREAK&gt;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pring program always sends an ERRORLEVEL of 255 back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, and exit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also, that spaces are used to separate the choic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list in Line 4 of SHOWMENU.BAT.  If the user pres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bar, it will be ignored.  This is one of several key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offspring programs reserve for their own use when exam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your Keylist.  You can use these keys to separat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for readability, but none can be used to identify a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.  These "reserved" keys are:  the comma, the spaceba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b key, the colon (:), the semicolon (;), and the slash (/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each of the following ways of specifying a Keyli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to the oth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NU /KAB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NU /K a b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NU /k:A b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NU /K a:B: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ABBER offspring program will function identically in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(tm)      Documentation &amp; Technical Notes    Page 29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any alpha key (A through Z) and any numeric key (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9), you may include in your keylist any of th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listed below.  Please note that it takes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o identify any of the following function key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, and the first character is always the backsl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use this PC key       Use this cod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your keylist...      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   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F1&gt;                      \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F2&gt;                      \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F3&gt;                      \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F4&gt;                      \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F5&gt;                      \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F6&gt;                      \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F7&gt;                      \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F8&gt;                      \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F9&gt;                      \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F10&gt;                     \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Home&gt;                    \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PgUp&gt;                    \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End&gt;                     \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PgDn&gt;                    \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Up Arrow&gt;                \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Down Arrow&gt;              \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Left Arrow&gt;              \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Right Arrow&gt;             \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K keylist option may not be used with the /Tn or /N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above on pages 24 and 25.  If you specify a key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with either of these other options, the keylis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.  You may, however, use the /K option together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 option described above on page 25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(tm)      Documentation &amp; Technical Notes    Page 30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GRABBER'S HOT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information in this section applies to the GRTXT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allows you to change the keystroke sequence which ac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tes the program, from the default [Ctrl =] to almost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GRABBER is already active in your computer's memory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the resident copy of GRABBER that you want to start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hotkey than the one it currently recognizes, and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nge become effective immediately.  GRABBER also giv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of making your hotkey change permanent, by sa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hotkey information back to the GRABBER.EXE file itself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this option, the hotkey you choose will take e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every time you install GRABBER in memory by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ered GRABBER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ypical GRABBER hotkey has two parts.  We'll call the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EY" and the "SHIFT".  The KEY can be an alphanumeric key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letter &lt;A&gt; or the number &lt;4&gt;, or a punctuation key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&lt;;&gt;, or a function key such as &lt;F10&gt;, &lt;Esc&gt;, &lt;PgDn&gt; or &lt;Del&gt;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RABBER's default [Ctrl =] hotkey, the equal sign &lt;=&gt;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IFT part of your hotkey can be made up of any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ollowing keys on your keyboard:  &lt;Shift&gt;, &lt;Ctrl&gt;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.  In GRABBER's default [Ctrl =] hotkey, the &lt;Ctrl&gt; ke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IFT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a GRABBER hotkey on the command line both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initially installing the program in memory, an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invoking GRABBER after it is already resident. 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BBER [other options] KEY=kk SHIFT=ss [SAVEHOTKE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k" represents a two-character KEY code.  Valid KEY cod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Appendix A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s" represents a two-character SHIFT code.  Valid SHIFT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isted in Appendix B of this manu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(tm)      Documentation &amp; Technical Notes    Page 31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VEHOTKEY parameter is optional.  When you include i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together with the KEY=kk and SHIFT=ss parameter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s GRABBER to save your new hotkey choice permanent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ABBER.EXE file.  This way, your new hotkey will take e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every time you reinstall GRABBER in memory,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have to specify your new KEY=kk and SHIFT=ss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time you restart the program.  If you do not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HOTKEY parameter, the hotkey you specify will be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for as long as the current copy of GRABBER remains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emory, or until you change it again with new KEY=k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=ss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Appendices A and B for additional important infor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THE RELIABILITY OF YOUR VESA BIOS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above on page 9, GRABBER is compatible with 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which include support for the VESA BIOS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VBE"). The VBE is a standardized method by which program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dvantage of the enhanced capabilities of high-perform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adapters, independently of the adapters' specific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youts, which vary among different manufacturers.  An adapt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the VBE can take the form of a set of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which are either permanently built into the ad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or are added by loading a software VBE driver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's memory by way of your CONFIG.SYS or AUTOEXEC.BAT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newer VGA adapters have VBE support built into the ad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while most older adapters can be supplemented with V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using a software driver which is availabl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e VBE is now a "standard" in the microcomputer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ustry, some VBE software drivers (and even some hardwa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ded VBE drivers) exist which do not fully conform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ial VESA BIOS specifications.  In short, they have bu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prevent programs such as GRABBER from working reliabl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deo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install GRABBER in memory, it checks for the prese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BE support for your video adapter.  If it finds VBE suppo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will automatically attempt to use it, unless you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otherwise.  However, if your VBE driver (hardwa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) is one of those that are not fully compliant with VE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, GRABBER may not functio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the CHKVBE.EXE program included on your GRAB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ette is to help you identify whether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VBE support, and if so, whether your VBE driver is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GRABBER and the VESA specifica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(tm)      Documentation &amp; Technical Notes    Page 32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VBE is executed without parameters.  If it reports t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has no VBE support, or has VBE support which "appea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mpatible with GRABBER," then no further action is necessa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can install GRABBER in memory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f CHKVBE reports that your system has VBE suppor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ppears to be incompatible with GRABBER," then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GRABBER from attempting to use the VBE by inclu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SA switch on the command line when you install GRABB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ABBER [other parameters] NOVE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your system crashes when you execute CHKVBE, you may as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r VBE driver has a serious bug.  In this case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use the NOVESA switch when you install GRABBER in memory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(tm)      Documentation &amp; Technical Notes    Page 33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 N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GRABBER FROM YOUR OWN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programmer developing your own softwar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 GRABBER to capture the screen from within your own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, assuming that GRABBER is already 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ccomplished by using GRABBER's external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ok,  which is really a customized call to Interrupt 16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elow.  You can write a routine to implement this h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8086/8088 assembly language or in any high-level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which supports BIOS-level interrupt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D INTERRUPT 16H TO INVOKE GRABBER, SERVICE 4752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ntry:   AX = 4752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L = 0    (to check only if GRABBER is residen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L = 1    (to capture the current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return:  AX = 5247h   (if GRABBER is installed in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DL=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DL=1:   BL contains the logical drive to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apture would be attempted (DL=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was attempted (DL=1).  0=defaul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=drive A, 2=drive B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DL=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--&gt;   Capture successful.  ES:DX point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ry       an ASCIIZ string which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lag       [drive:][\path\]filename of the new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eated offspring (drive also coded in B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ry --&gt;   If DX = FFFFh, then a capture attemp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lag       failed due to a critical disk error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      disk-full error on the logical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coded in BL.  (Speaker beeped in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DX does not equal FFFFh, capture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attempted.  GRABBER was busy servi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prior capture request, or some other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/O was occurring, or DOS was not in a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erable state.  Try again momentari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(tm)      Documentation &amp; Technical Notes    Page 34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ING PROBLEMS/BU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let me know if GRABBER ever fails to function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s documented in thes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if you feel there is an aspect of the program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fficiently or unclearly documented here, I appreciat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all of the documentation carefully before pu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to heavy use, and before submitting a problem re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y you can be certain whether there really is a problem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 program is being put to a use for which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or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ubmit a problem report, please be as specific as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what happens and in what sequence or situation.  Be s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these specific things:  (1) all of the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on the screen after you enter the GRABBER comman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rompt, with the program already resident in memory; (2)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d and model of PC; (3) your brand and version of DOS; (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rand and model of video adapter and display screen; 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software program you are running when the problem occur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(6) the contents of both your CONFIG.SYS and 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It is not possible to solve the problem without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all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rald A. Monro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41 Bunts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kewood, Ohio 441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quicker response, the author may also be contacted via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nformation Service electronic mail at ID# 72321,1257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codes you may use with GRABBER's and GRTX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EY=kk" parameter to change their hotkeys.  See also page 3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Code      Key  Code      Key    Code      Key         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     ---------      -----------    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 30        1    02        F1     59       Keypad plus    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   48        2    03        F2     60       Keypad minus   7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46        3    04        F3     61       Keypad 5       7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   32        4    05        F4     62       Print Screen   8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   18        5    06        F5     63       Backspace   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   33        6    07        F6     64       Enter        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   34        7    08        F7     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    35        8    09        F8     6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   23        9    10        F9     6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    36        0    11       F10     6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    37                      F11     8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  38        `    41       F12     8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    50        - 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49        =    13       Tab  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24        ,    51       Esc     0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   25        .    52       Ins     8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    16        /    53       Del     8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   19        ;    39       PgUp    7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   31        '    40       PgDn    8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20        [    26       Home    7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    22        ]    27       End     7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47        \    43        *      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   17                      Up      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   45                      Down    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   21                      Left    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    44                      Right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this table on your screen, enter GRABBER KEY=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terisk key (fifth from the bottom in the third colum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s to the &lt;*&gt; key which is located next to the right-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&gt; on 83-key PC and PC/XT keyboards (which is also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tSc"), and also to the &lt;*&gt; key which is located on the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of 101-key PC/AT and PS/2 enhanced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Print Screen&gt; key (fourth entry in the last column) re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key which is labeled "Print Screen" on 101-key enh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s only.  It does not refer to the "PrtSc" key on 83-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s. The "Print Screen" key does not exist on non-enh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s. Do not specify KEY=89 unless your keyboard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int Screen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&gt;, &lt;Down&gt;, &lt;Left&gt; and &lt;Right&gt; at the bottom of the th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represent the arrow keys.  These codes refer to the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on the numeric keypad on all keyboards, as well a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arrow-key block on enhanced keyboar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codes you may use with GRABBER's and GRTX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IFT=ss" parameter to change their hotkeys.  See also page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bination         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 shift keys         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ift                  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trl                   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                    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 + Shift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trl + Shift           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trl + Alt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trl + Alt + Shift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this table on your screen, enter GRABBER SHIFT=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use a hotkey which does not include any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keys (for example, &lt;F10&gt; or &lt;Print Screen&gt; alone)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 so by specifying SHIFT=00 or no SHIFT= parameter at al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t is recommended that you include some nonzero SHIFT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to avoid probable keyboard conflicts between GRAB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ther software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ceptions to this are the &lt;Esc&gt; and &lt;Enter&gt; key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use either of these in your GRABBER hotkey, then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some nonzero SHIFT=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does not distinguish between the left-hand and right-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&gt; keys, which are present on all keyboards. 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&lt;Shift&gt; key has the same effect on GRABBER as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&lt;Shift&gt; key, and vice-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 enhanced keyboard which has two &lt;Ctrl&gt; key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&lt;Alt&gt; keys, GRABBER treats the left and right members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r identically as wel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C:  LICENSE TER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.EXE, GRABBER.DOC, and CHKVBE.EXE are Copyright 1991, 19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Gerald A. Monroe.  All rights are reserved except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ly gran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BBER (tm) is being marketed in this special form as share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you have the opportunity to use and evaluate it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cide to buy. If you regularly use GRABBER, or any of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ffspring" programs, or any of its companion utilities,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quired to send your registration fee to the author accor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to the instructions on page 3 of this document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, you receive a copy of the latest registered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.  Using this shareware issue for more than 10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s "regular" use under this license, and require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you become a registered user, you are permi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is license to copy and distribute the files GRABB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RABBER.DOC freely, provided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  absolutely no fee is charged, and no donation requested,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pying and/or distribution of these files witho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 written permission of the copyright owner (un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an ASP-approved distributor, in which case permi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on is hereby grant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  the files GRABBER.EXE and GRABBER.DOC are always cop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/or distributed together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  the files GRABBER.EXE and GRABBER.DOC are not modifi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ssembled or reverse-engineer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:  NO INDIVIDUAL, ASSOCIATION OR CORPORATION,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SHAREWARE DISTRIBUTORS APPROVED BY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, MAY INCLUDE THE FILES GRABBER.EX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.DOC, EITHER ALONE OR IN COMBINATION WITH OTH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HARDWARE, ON *ANY* MEDIA OR WITH ANY HARDWARE FOR WHICH *ANY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IS CHARGED, OR *ANY* DONATION REQUESTED, WITH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WRITTEN PERMISSION OF THE COPYRIGHT OWNER.  SUCH FE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ATIONS INCLUDE, BUT ARE NOT LIMITED TO, HANDLING FEES, MATE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 FEES, AND OUTRIGHT PREMIUMS.  NON-ASP-APPROVED INDIVIDUA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S OR CORPORATIONS SEEKING PERMISSION TO DIS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FILES ON ANY SUCH TERMS, SHOULD APPLY IN WRITING TO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RALD A. MONROE, 1241 BUNTS ROAD, LAKEWOOD, OHIO 44107,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use, copying or distribution of the files GRABBER.EX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.DOC, other than that described above, is in viol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* *  End of GRABBER.DOC  * *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