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o plot implicitly defined functions and their tangent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back in.  However, the plotting of the original implici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d up since this module was taken out.  This is now module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multivariable modules have all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that effects saving files on certain networks has been fixed. 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iles saved to a PC-NSF network to not 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Laser Jet Screen dump driver has been added.  This allows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Jets and Compatible Laser printers.  It is now nec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n in the options menu.  There are four choices.  1.  Ep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the vast majority of dot matrix printers.  2.  HP Laser J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ostscript.  This produces a very high resolution printout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left side of the graph cannot be printed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ut of available memory then Postscript printing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kidata non plug and play, may be used on some Okidata pr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pson compatible.  The user may also select which port to use o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to a file.  If non of these drivers work then I sugge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rab capibilities of Word Perfect or Microsoft Word to inpor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word processor and then use that program to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inter and port has been selected then pressing P when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print only the graph.  Pressing F will prin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on the Postscript printers.  The Laser Jet printer is still unde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but I have decided to release it at this time.  If you ha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minor drawing bug in integral has been corrected.  This bug ca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drawn in addition to the quadratic approximation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new save and restore routine has been put into module 1.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nerates files of about 2K verses 7K for the old metho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files that were saved under the old method but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is version cannot be read by old versions of the progra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ew method will have extentions .mp2 and .mp3. 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 files had extensions .mp1 and .mp2.  If you restore and ol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it, it will be saved under the new method.  You can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since it will not be need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rare bug that causes the program to crash when it hit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tote in module 1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minor problem with the function lister and lister of saved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 The problem was that down arrow key did not alway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orrect c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unction, fact(n) for factorial which has always been avail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list of functions shown with contro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very slight bug in the root finder has been corrected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F5 was pressed, the cursor moved to Ymin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slight change has been made in slope and roo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better postscript printout.  This change will als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running out of memory in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labels for X and Y have been expan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X----&gt;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double integral evaluator there is a slight chang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blank space on both sides of the outer variabl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the same region to be the same whether you discrib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n the outside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uther bugs have been fixed in the save and rest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ug that caused the program to crash if xmin was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 has been corrected.  Further if xmin&lt;Xmin or xmax&gt;Xmax, they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lotting x values outside the region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bug in integral has been fixed.  If the function has 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variable but the variable of integration was 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imilar bug in ROO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couple of small bugs in the save and restore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change has been made in what happens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e wait sign is displayed in the contour plot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es back to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has been corrected, finally.  The problem was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options menu, the field where the cursor was loca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op-up list of functions is now available.  You press ctrl-f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can use the arrow keys to move around the list and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or Return to go back to the input menu.  The file, function.do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restore routine has been modified.  When you press F8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box in which you can edit the path.  You can save the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The info is stored in a file, path.doc.  When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press return and a list of saved files appears.  You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ile by using the arrow keys and press return, F10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 and return to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minor change has been made in the Save routine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that name appears when you press F7.  If not and a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pat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nor bug in the options menu has been corrected.  This bu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option to be displayed for axes an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new option has been added to the graphics menu, R for res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haves like I except for the Root and the Secant modules (2 and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modules, R continues the program from that point.  In Secant, I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input menu while in Root, I takes you to the ent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Integral there are two changes.  First the maximun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reased to 998, however the approximation is only plotted f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econd change in integral is that f_min and f_max are now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no longer entered into 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root, entering Y_min and Y_max is now optional.  If these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blank, the program automatically se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ocedure for calling up the graphics menu in Root and Se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ned up and wor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ain menu has been modified to work better with a mouse. 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ay be used to select the modu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odule on implicit functions has been eliminat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slower than the contour plotter.  The same graph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tour plotter and switching overlay and then use MPP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3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the first module, MPP, dotted lines are used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vertical asymptote.  Specificly, if two points lie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graphics window, then the function is evaluated at the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value is between the two old values, it is assu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ertical asymtote and a solid line is used.  If the new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rom the graphics window, the a dotted line of the sam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nect the two points.  This system works excep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ly ossilating function where a dotted line may be used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refore, a dotted line indicates that the l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lotting from a datafile, a plus sign will be plo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n error in the double and triple integrator has been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when an input screen was saved for an integral in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or spherical coordinates was saved and later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factor was not displayed.  This caused some student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nd by the integrating factor.  This proble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3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VGA driver has been slightly modified to print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lower so that the first couple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cut off when printed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c CGA medium resolution driver has been mod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inting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inting to a file has been added as an option bo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the Dot Matrix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to Com1 and Com2 has been protected to prev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alue of Pi has been changed from Pittelli's 3.14159 to 4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nge has been made for the value of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Root, the message that an exact root has been found wa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so as to not overwrite the value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or postscript printing, the file initps.gl is needed.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if this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 problem using left shift+arrow keys on the 94 mach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Additionally right shift+arrow now moves cursor 1/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