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DRAW 0.2        -       draw in tex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raw  is  an   object-oriented 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draw supports ob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s (with chooseable ascii-charac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xt (horizontally/vertical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-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, copy, paste,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extdraw  with the DOS-command  &lt;d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a  new  file.   To  open  an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e (*.dat) type in DOS &lt;d 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help tr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,h    Help       help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,s    Save       save project  (*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,p    Print      print to file (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,q    Quit,ESC   quit,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,t    Text       draw tex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,l    Line       draw lin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,r    Rect       draw rectang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,m    Move       move object   (hot s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,c    Copy       copy object   (hot s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,p,v Paste      pas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,d   Delete     delete object (hot sp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b the 'hot spot'   (move, copy,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o the  first point  where  you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the object.  That means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object  it's the  first  character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line it is the first point a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a  rectangle  it's  (normally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any  comments  or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but you  should not  charg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odify it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Schoppitsch         shop@cybertron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