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summary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the rules of syntax closely follow those of Rexx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ten follow Java.  It is intended as a dialect of Rex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efficient and portable as Java, while preserving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to learning of the original Rexx language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intended to be even more keyword safe than Rexx: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re-compile or execute an existing NetRexx program 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 at any time without additions to the keyword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validating an ex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Rexx, NetRexx is designed to allow clear separation of its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be introduced gradually.  Also like Rexx, sensi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to aid ease of use -- especially for the novic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can be turned off for the programmer who needs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and certain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virtual machine environment is assumed to be a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, and this places some constraints on the NetRexx langu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emantics of type resolution are in part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not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of efficiency, safety, and environment impli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ould have to differ in some details of syntax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; it could not be a fully upwards-compatible extension to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change, however, has offered the opportunity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and enhancements to the language to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xx design, and incorporate other additions from ANSI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information on Rexx and NetRexx may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various aspects of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y is evolving and is not intended to be a r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It assumes knowledge of Rexx (and a little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).  A more comprehensive document, with fewer assump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of NetRexx programs into clauses is the same as Rexx (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special characters disappear, strings can be delim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, "/*" comments nest, etc.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equence '--' (outside a literal string or comment)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at is terminated by end-of-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'Hello World!'   --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he sequences '++' and '\\' are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y are in error, rather than some combination of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'\' is allowed for the 'not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number in exponential notation must have a sign after the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E+2 12e-3 12.7E+0  1E-1    /* 1e6 is not a vali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 that starts with a digit must have the syntax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, numbers cannot start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comment is always equivalent to a blank (it does not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hyphen (minus sign) is used for continuation rather than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quare brackets are used for array/stem notation, as in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other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?', '!', and '.' are not permitted in identifiers (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-like character encodings are allowed in literal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backslash.  Specifically the following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 \n \r \f \" \' \\ \0 \xhh \u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ab, newline (linefeed), carriage return, form fee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, single quote, backslash, zero-character,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.  In the last two, two or four hexa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are required.  The 'zero character' can 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as \x00 or \u0000.  The escape letters (t, n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adecimal digits may be in lower or upper case.  Rex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-doubling is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ource-level unicode escape is under consideration (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using braces is favoured -- braces, outside literal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sections of code -- or the whole program -- wher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s are permitted; a unicode escape might then look like {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21}, and so on (with optional whitespace at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expressions follow the rules of Rexx.  All Rexx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, with Rexx precedence rules during evaluation.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s usual, to alter operator precedenc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operators may vary as there is more than on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s can be overloaded (as an implementation detai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feature) in NetRexx.  More specifically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xx' string class provided by NetRexx, the Rexx opera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ANSI standard for Rexx (with the singl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rict comparisons are case-independent).  For other class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'int' type provided by Java, for example) traditio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(the data descriptors in expressions) may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re used to express character strings an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strings   e.g.,  "don't"  'Hello'  'x:'  "\x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          e.g.,  1  12  12.4  1e-4  1.066E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terms that refer to variables (loc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rguments to methods, or properties), methods, arr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symbols    e.g.,  Fred   I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alls      e.g.,  Start(x,y)  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references  e.g.,  Dallas[rev]  Pooks[12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(classes)   e.g.,  Rexx, java.lang.String,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not permitted between the name of a method and the '(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ame of an array reference and the '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ymbols found in a program can refer to a propert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 local variable, a method in the current class (if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is not a constructor), a keyword, or a type (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ound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ms of reference may be combined together with th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to form compound references.  Syntactically,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though some may be invalid semantically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yntactically valid compoun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ddress.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[3].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ope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.x2c('fad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emantics of a compound reference follow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.  A compound reference must start with either a referen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here the type may be qualified (include a package name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after the next connector can further refine the term,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(optionally, if it is the final part of a term)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of a term is therefore either a type, a 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or a typ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not permitted adjacent to connectors. 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method call may be omitted in compound referenc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kes no arguments and is not a constructor (optionally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be required, using OPTIONS STRICT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variables all follow the same syntax rules, bu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x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perties: variables that are associated with a cla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a class (an object).  When an object is constru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are created and are usually initialized to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may be CONSTANT, which means that they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lass is first loaded and do not chang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thod arguments: when a method is invoked, arguments ma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These arguments are assigned to variables for u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Often, these arguments will be references to objec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cal variables: variables that are local to a method;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invoked a distinct set of local variables is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PROCEDURE instruction in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cludes the concept of types (classes), though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pplets can be written without introducing ex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NetRexx variable is determined by the typ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that is first assigned to it ('first'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by position in a program rather than dynamically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ssignments, it is an error to assign a valu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ype mismatch unless the language processor can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an be assign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eans that the types must match exactly, or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'well-known' type such as Rexx, String, int, (etc.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 defined.  An object can also always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is a superclass of the objec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stricter rule for assignment (where the type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) may be applied, using OPTIONS STRICT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NetRexx are created by calling a 'constructor method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class.  The syntax for calling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essentially the same as a function call in Rex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are classes called 'ibm.util.hex', 'RunKnow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dow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y=ibm.util.hex(3)   -- 'hexy' has type 'ibm.util.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=RunKnown()          -- 'rk' has type 'R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=Window(10, 20)    -- 'fred' has type '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Hello world"        -- 's' has type 'Re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5                    -- 'j' has type 'Rexx', as if written j=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examples above illustrate that, by default,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 and numbers are Rexx and so variables tend to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type.  This allows the language to remain simple and easy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useful programs can be written solely using the Rex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more efficient (though of course less human-oriented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literals can optionally be sel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using OPTIONS BINARY.  In this case, in a Java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's' and 'j' above would have been 'java.lang.Str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may be introduced ('declared') without giving it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simply assigning a typ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lue may be overridden (if required) by 'conver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'casting').  This syntax for a con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xx "blank operator": when the left-hand-side o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 type (class name, perhaps with dimensions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ssigns a type to the right-hand-side term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7.3*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(precedence) of the conversion operator is the sam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concatenate-with-blank; it is lower than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er than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whether the type of a given object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using the '&lt;' (or '&gt;') operato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&lt;Object then say 'I is an instance of 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ng&gt;i then say 'I is an instance of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is known to be impossible at 'compile time'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repor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(such as 'int' in the examples above) may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mitive' by the underlying environment, and this may af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objects of a primitive type may be passed by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reference, for example).  However, NetRexx makes no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 for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NetRexx can determine automatically from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itive types (and other factors) when an obje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so there is no 'new' operator.  As in Rexx, both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storage reclamation ar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scope of variab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ypes to be determined and type-checking to be po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ile-time', and easily determined by inspection, variable ty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 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a class, properties have unique names (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by method arguments or by loc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); this avoids error-pron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 property is determined from the expression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ust a type) that is assigned to it.  Properti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efore the first method 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a method, a method argument acts like a local variab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it is in the same name space as local variables)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a local variable that is assigned a val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ody of the metho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methods, variables can take only one type, the typ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 when first encountered in the method (in a strict 'phys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, that is, as parsed from top to bottom).  Since method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mall, there is no local scoping of variabl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thin a method.  Thus, unlike in Java,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zer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=0 then qualifier='is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qualifier='is not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The argument' qualifier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"qualifier" is known throughout the method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hen the SAY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NetRexx program, variable names are caseless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'Fred' and 'FRED' refer to the same variable).  Where pub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(for example the names of properties, classes,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ross-reference listings) the case used for the name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name was first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 and metho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, type checking in NetRexx is generally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Java (String and Rexx classes may be freely inter-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following the principle that assignments that do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data should normally be allowed.  Permitte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, a discipline of strict type checking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and for these, NetRexx provides the STRICTASSIG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ct checking is stronger than in Java, in that types mu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ing (normal or strict) is also carried over int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determining which method in a class best fits a g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).  In summary,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lass of the object on which the method is being invo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ndidate methods in the class are selected.  They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ame and the same number of arguments a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, and it must be possible to assign the resul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expression to the corresponding argument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(if strict assignment checking is in effect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tch exa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re are no candidate methods then the super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ass is chosen and step 2 is repeated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 (that is, all superclasses have been tried)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re is just one candidate method, that method is u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is complete.  Note that in this case supercl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ass are not searched for methods,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cost method may exist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there is more than one candidate method, the 'cost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from expressions to arguments is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(see below).  If one has a lower cost than all oth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used and the search is complete.  If there a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ith the same minimum cost, and 'ambiguous method inv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st of a method invoc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method invocation is the sum of the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rom each invocation argument expr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thod arguments.  The cost of an assignment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tch exactly, 1 if the assignment can be made without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ethod, but the types do not match exactly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'int' to a 'long'), and 2 if an assignmen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of a conversion method (for example, assigning an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Rexx'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NetRexx 'costs' conversions of all typ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and may use those costings in other conversio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uning of the costing algorithms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rmitted assignments (automatic conversion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PTIONS STRICTASSIGN is in effect, the following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(this list may be expanded in the fu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  -&gt; Rexx, char[]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[]         -&gt; Rexx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-&gt; Rexx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          -&gt; primitive, char[],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-&gt; primitive (if no loss of information can tak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      -&gt; exactly match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      -&gt; superclass of type (or an interfac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ype or a super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          -&gt; any non-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tring' is the class java.lang.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Rexx' is the class netrexx.lang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primitive' means any of the Java primitive binary types (int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null' is a null reference; assigning it to a variabl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ing the variable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versions can cause a run-time error (exception)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xx string contains a number that is too large for an int and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 convers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primitive is treated as in Rexx: a boolean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take the values 0 or 1.  A boolean may therefore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mitive type, as well as to String or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ase of method, property, and class na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Rexx, the lookup of public names will be both case-preser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less.  If a class or method is referenced by the name 'Foo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exact-case match will first be tried at each poi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made.  If this succeeds, the search is complete. If it 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ed, a caseless search in the same context is carri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tem is found, then the search is complete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atches then an 'ambiguous reference'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lookup of external names is case-sensitive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lifted, for applications that requir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, OPTIONS STRICTCASE may be specified to require that a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exact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ll follow the same syntax rules (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struction, elsewhere), and are usually invoked in contex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bject.  A special kind of method, called a construct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ctually creat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ethods always have the same name as the class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and construct an object of that class.  Ther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onstructor if objects are to be created (NetRexx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onstructor that takes no arguments if none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uctors follow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structors must call a constructor of their supercla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rry out any initialization of their own (this is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carried out by the superclass takes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oment).  Therefore the first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must be either a call to super() (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), or a call to this() (with optional argument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another constructor in the same class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one that explicitly calls super() will be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n of local constructor calls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venience, NetRexx will add a default call to super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ruction in a constructor is not a call to thi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y definition, constructors create an object of the cur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it.  Therefore, the RETURNS keywor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is optional (if specified, the RETURNS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), and the only possible forms of the RETU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nstructor are either 'return this' or 'return' -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the 'this' is assumed (this form will be assu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a method, as usual,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lass with two constructors, show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() and super(), and taking advantage of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y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=char[]            -- the data 'in'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yChars(c=char[])  -- construct the object from a cha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)                 -- initialize superclass (in this cas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=c                 -- record the value (without cop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yChars(s=String)  -- construct the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(s.toCharArray())   -- convert to char[] and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'MyChars' could then be cre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var=MyChars("From a 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n argument that has type char[].  Note that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ors must be identified by the use of parenthe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references to the type (class)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NetRexx provides some special names f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concepts within terms.  These are only recogniz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variable of the same name previously seen in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lows the set of special words to be expanded in the futu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ithout invalidating existing variables)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erved; they may be used as variable names inste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'special methods' that are used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na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names are allowed in Net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k -- returns a Rexx string, read from the stand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he user's "console"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k='yes' then say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Java environment, ask is simply a shorthand for 'RexxIO.Ask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gits -- the current setting of numeric digits, returned a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ngth -- represents the length of an arr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=char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foo.length     /* would say '7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 get the length of a String or Rexx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yntax (unless OPTIONS STRICTARGS is in effect)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however, a length() method is being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ll -- the 'empty reference'.  This represents "no value"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igned to variables that refer to classes, or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for equality (or inequality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=int[3]        /* 'blob' refers to an array of 3 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=null          /* 'blob' is still of type int[], bu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real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ull' value may be considered to represent the stat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itialized.  That is, the state of a variable after DROP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rce -- returns a Rexx string identifying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lass.  The first two words of the string are 'Java metho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the environment, and the third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file (e.g., 'Fred.nr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er -- refers to the current object, except that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r properties which it qualifies will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 rather than in the current class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a method or property (in the superclass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es) that has been overridden in the current cla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print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it'              --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.printit(x)      -- and now the us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can only appear as the first item in a compou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s -- refers to the current object.  When a method is invok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="hello"            /* 'word' now refers to "hello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word.substr(3)      /* invokes substr method on "hello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ethod 'substr' in class Rexx is started, w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', and with the properties of the object "hello"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be accessed simply by name, or (more explicitl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the name with 'this.'.  Using 'this.' often mak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adable, especially when several objects of the same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manipulated in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perty being referenced is in fact owned by a super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lass, then then prefix 'this.' is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name refers to a property rather than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(You could also qualify it by 'super.',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cl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sion -- returns a Rexx string identifying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cessor that generated the current class.  Thi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ve words delimited b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word describing the language.  The first seven letter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'NetRexx', and the remainder may be used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implementation or language processor.  This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an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language level description.  For example, '1.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ree tokens describing the language processor releas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ormat as the default for the Rexx date()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'8 Apr 199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'length', the special names may only be us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the first item in a compou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metho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(methods used for constructing objects) in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voke a constructor of their superclass before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current object (or invoke another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ified and made explicit by the provis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ames 'super' and 'this', which refer to constru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and current class respectively.  These special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nized when used as the first, method call,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"Methods and construc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cludes the concept of arrays (ordered references to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, indexed by integers).  In the Java environment,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ained to be fixed size, and are indexed by integ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in the array having the inde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jects of class Rexx also support an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mechanism (where the index is not constrained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), equivalent to Rexx stems; this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indicated in NetRexx syntax by the use of square brackets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nstructed just like other objects except that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=String[4]     -- makes an array of fou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[3]          -- makes an array of three 'i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used conventionally for referring to a member of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=3            -- sets the '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[2]            -- sets 'j' to the '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ultiple-dimensioned arrays may be constructed and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expressions within the brackets,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[2,3]        -- makes a 2x3 array of 'int' typ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,2]=3          -- sets the '2,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[2,2]          -- sets 'j' to the '2,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riable that refers to an array can be set (declar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the type with array notation that indicates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 without an initial size or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=int[]           -- one-dimensional array of 'in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float[,,]       -- three-dimensional array of 'floa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ntax is also used when describing an arr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METHOD instruction or when conver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f class Rexx which are not fixed-dimension arra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ve array lookup mechanism (where the ind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be just integers), equivalent to stems in Re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he same as for arrays, with one or more inde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within the square brackets.  Each inde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ring (if not, it will be converted to a Rexx string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='Unknown'           --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['Fred']='Blog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['Davy']='Jo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='F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urname[try] surname['Bert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"Bloggs 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in the example are single words, however they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Index strings are taken 'as-is' -- that is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 in case and length for a referenc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e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ssociative array indexing on a Rexx object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; the value of the object is used a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associative reference finds no explic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Rexx program is parsed into clauses (most often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, but also by semicolon and certain keywords), follow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Recognizing that command strings to environments are n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other forms of messages, NetRexx does not assum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is an expression is a command string.  This fre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syntax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lause that are currently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lauses: any empty clause.  These are ignored, as in Re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ever affect the execution of a 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lause: a clause with the syntax of a single term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r only part resolves to a metho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a clause consisting of a single term, followed by a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n expression.  An assignment introduc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its type if the target is a simple symbol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ccurrence of that variable name in a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nstruction: a clause that is not one of the abo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a simple symbol that is a keyword known to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for keyword safety are stronger than in Rexx: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ub-keyword) in NetRexx will only be recognized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know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abel clauses (e.g., 'fred:') in NetRexx; label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on the instruction that start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 descriptions of keyword instructions show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, not syntax rules.  Keywords are indicated by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ay be written in lower or mixed case.  Sub-keywor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ATCH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d=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'Exceptions' section for details.)   If no variab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will be caught but not saved for processing.  If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'Exception' is assumed.  The variable used in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ust be a simple name (not an array refer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), and refers to a variable or property in 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ASS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lob   EXTEND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pe    EXTENDS Biped  IMPLEMENTS Sitting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exxOperato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lass.  See 'Program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names a superclass that this class extends, the defa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lass hierarchy ('Object').  Class 'ape'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 subclass of 'Biped', which is a subclass of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lists one or more interface classe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(see Java documentation for a description of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keyword declares a class to be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word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UBLIC -- the class is public (visible outside the program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ne public class in a program; by default,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gram is assumed to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VATE -- the class is only visible inside this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he second and subsequent clas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STRACT -- the class is abstract (that is, some or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have no body and must be specified by a subclass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class cannot hav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AL -- the class cannot be subcl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on the CLASS instruction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, or only applicable to the Java environment;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ing 'implementation defi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O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ABEL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TECT some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.. END is the simple grouping construct.  Looping forms of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 use the LOOP keyword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specified on the DO, then a LEAVE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be used to leave the DO group, and the END that end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specify the label of the DO group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abel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then leav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t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TECT is given it is followed by a term that must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; while the DO group is being executed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-- that is, the code in the DO group has exclus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FINALLY can be used with DO (see "Exce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IT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; the expression, if present, is returned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.  The environment may place further restri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at the string be convertible to some small integer)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efault.  Note that EXIT is global, in that all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urrently active will be lost; it should normal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NALLY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"Exceptions" section for details.)  A semicolon is assu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F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b THEN i=1; ELSE i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MPORT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bm.rexx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bm.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Java, except that trailing asterisk is omitted for the '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 form, and full importation of sub-trees is assum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ORT ibm.' would import all subtrees of the 'ibm.' package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, "import netrexx." and "import java."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s considered to be an 'environment-dependent'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TERATE and LEAVE instru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se are only allowed within a LOOP construc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with a name can also be used to leave labelled DO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OOP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BY 3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j=1 TO 100 WHILE k&l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key O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... END is the NetRexx repetition construct.  LOOP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Rexx and Object Rexx repetitive DO, except th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a simple name (not an array reference or other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s to a variable or property in 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d UNTIL are allowed as in Rexx.  'LOOP' on its own means 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'.  'LOOP FOR count' replaces 'DO count'.  CATCH and FINAL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see "Exceptions"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keyword is not yet implemented.  LOOP OVER is not ye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r implemented, but will be similar to, or the same as, D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loop (which may be used on END, LEAVE, and ITE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 is the name of the control variable (if any).  Alternative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name may be specified using the LABEL keyword;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derived from the control variable name (that is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not be used to refer to the loop if a label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label pooks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label hill while j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b then leave p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LEAVE instruction leaves both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DO and SELECT, the PROTECT keyword may be us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struction.  If used, PROTECT is followed by a ter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o an object reference; while the loop is being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protected -- that is, the code in the loop ha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o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protect myobject while a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ETHOD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re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kitt(foo,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kitt(foo, bar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ack(i=int, j=long 3)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ill(i=int[,,], j=int) RETURNS in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soup(i) SIGNALS Exception, DivideBy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method.  See "Program Structure"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art of a METHOD instruction, in parenthes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thod name, is optional and define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method.  In this list, each argument must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hich must not be the same as the name of any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).  Each argument is also optionally assigned a typ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using the usual rules of assignment.  If there is no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argument is assumed to be 'Rexx' (netrexx.lang.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'=', or the expression to the right of the '=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ype, the argument is required (that is,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aller when the method is invoked).  If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 by the expression (as in the second "kitt"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rgument is optional; if the caller does not provid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will be provided to the metho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va implementation of NetRexx, optional arguments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 the right' only.  That is, arguments may not be o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arguments that are no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escribes the type of the result, which must be spec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s in a method are to provide a result other t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lists the types of exceptions that the method ma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word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UBLIC (the default) -- the method is visible outsid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HERITABLE -- the method is visible outside the class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lasses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IVATE -- the method is only visible with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STANT -- the method is a class method (also known as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methods are invoked by giving the name of the clas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etho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.date('b')   -- calls method date(..) in class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methods are useful for providing fun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n object.  They cannot be overridden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TECT -- the method will have exclusive acces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(or the class, if a CONSTANT method) whil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STRACT -- the method has no body; the method instruc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template for the method.  This is the default f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INTERF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NAL -- the method cannot be overridden by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ATIVE -- the method is implemented by the environment.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have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on the METHOD instruction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, or only applicable to the Java environment;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ing 'implementation defi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ethods (where the method name exactly match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re allowed; their return type is assumed to be that of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imply create and modify 'this'.  The first non-null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 method may be a method call instruction wher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either 'this' or 'super', except if the class name is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this' and 'super' are valid method names only i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See "Methods and constructor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P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, a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UMERIC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Affects operations on objects of type Rex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IGITS may appear as a dynamically executed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It may also appear before the first method in a clas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forms the default setting for the initialization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the class and for all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annot be used if OPTIONS BINARY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ONS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ption-word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processor-dependent translator options.  The OP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whole program, and must come before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or any instruction that starts a class)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, which are case-insensitiv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      -- assign literals binary (primitive) or Str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Rexx types, and use nativ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o implement operators.  When NOBI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ffect, terms in expressions are converted to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before use b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    -- display cross-reference listings of variab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         -- display diagnostic information (for develop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-- format the output file for better readabil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f this option is in effect, li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put file will not be preserved (s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and exception tracebacks may sho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   -- allow replacement of the output (.java)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, NOREPLACE, prevents an existing .jav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accident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ARGS   -- require that method invocations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heses, even when no argument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ASSIGN -- only allow exact type matches in assignment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er than Java requirements)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arguments in metho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n     -- set the 'noisiness' of the processor (n=0 to 5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, n=3).  NOVERBOSE and VERBOSE0 both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any of the above with 'NO' turns the selected option of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 nocrossref nostrictassign 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of 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inary crossref nodiag noformat noreplace no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trictassign verbo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instructions are allowed.  When an optio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(in the same instruction or not) then the last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tat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 words may also be set as command line options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, by prefixing them with '-'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-format -verbose4 foo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ptions may come before or after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 with the OPTIONS instruction override command-li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installation and u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CKAGE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o.bar.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considered to be an 'environment-dependent'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SE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ter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evaluated and converted (if necessary) to a Rexx st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arsed according to the template and following Rexx rul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are used in patterns during the parse are convert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; the results of parsing are type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used by PARSE must be a simple name (no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other term), and refer to a variable or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'now is  my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b c              /* (a=='now' &amp; b=='is' &amp; c==' my time'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. . c            /* (a=='now' &amp; c=='time')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'my' c           /* (a=='now is  ' &amp; c==' time')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3 a -1 b +3 c +3   /* (a=='w is  my time' &amp; b=='ow ' &amp; c=='is '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xx documentation for full details of par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 (automatically if the 'main' method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cessor), the 'main' method in a stand-alon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place the command string passed to it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called 'arg'.  Hence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in a stand-alone application, in the same way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ARG is not a keyword in this case).  Not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have been edited by the environment; certain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, multiple blanks may have been reduced to single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special words 'ask', 'source', and 'version'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sk x       -- like Rexx pars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source x    -- uses 'Java method' follow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version x   -- uses 'NetRexx' followed by version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words may also be used with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PERTIES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PRIVAT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defines the attributes of following property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therefore must precede the first METHOD instru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 cancels previous PROPERTIES instruction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attributes specified on PROPERTIES instru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keyword option on PROPERTIES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NHERITABLE (the default, to encourage encapsul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and PUBLIC, which have the same meaning as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nd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STANT -- the following properties define constants;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itialized when the class is loaded and may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OLATILE -- the property may change asynchronously,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 keyword should be considered experimental; at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pplicable to the Jav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TURN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 value is an expression; it must be possibl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the type specified after the RETURNS keywor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if no RETURNS type was specified,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the RETURN instructions in a method must return a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l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AY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 result of the expression is writte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LECT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... WHEN ... OTHERWISE .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, with the addition of LABEL and PROTECT on the SELEC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FINALLY can be used (see "Exceptions"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specified on the SELECT, then a LEAVE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be used to leave the SELECT construct, and the END t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may optionally specify the label of SELECT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label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=b then say 'eg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b then say '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0 then leav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a non-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f the variable A has the value 0 and B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'hi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TECT is given on the SELECT it is followed by a ter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o an object reference; while the SELECT constr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object is protected -- that is, the code in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has exclusive access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IGNAL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O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Exception("oh no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aise (throw) an exception (see "Exce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, along with an optional description.  The syntax is '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'; the value of the term must be assignable to type Thr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RACE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ideration.  TRACE would automatically insert trace cal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kinds, roughly similar to Rexx.  Probably not inter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ther instru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xx keyword instructions or variations may (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to NetRexx in due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-- under consideration.  It could become a default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nd-alone' methods and/or property variables.  A WITH key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might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-- obsolete; arguments are now defined on METHO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-- simply an alternative to the method clause "term(...)"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discarded.  (This will probably be omitted.  If not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arentheses around the argument list would be per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N/OFF -- replaced by exception handlers (C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repetition-count -- use LOOP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-- no direct equivalent; use assignment of 'nul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imiti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 -- no equivalent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ORM -- engineering formatting should probabl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 method in the Rexx class; however, it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UZZ -- rarely used in Rexx; however, it could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-- replaced by METHOD (loc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; property variables are EXPOS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-- use the keyword ASK with parse, or use Java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nd QUEUE -- not part of the language; no 'external data que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ON/OFF -- replaced by exception handlers (C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follows the block-oriented exception handling model of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Instead of introducing a new construct, however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extra levels of nesting in a program), it extends the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d SELECT constructs to allow any block to includ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here an END clause can appear in these constructs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ATCH instructions can be used to define exception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one FINALLY instructions that describe 'clea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block.  The whole construct continues to be ended b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    /* could be LOOP i=1 to 10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oddone(i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something(7)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ddone('i','j') returned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ex=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atches everything else, probab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'ex' is assigned the exceptio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Exception:' ex.g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Don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ike OTHERWISE in SELECT, implies a semicolon after 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Y in the example could have appeared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ithout an intervening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nstruction is used to raise (throw)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Rexx program permits the definition of multiple classes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permits the writing of 'low boilerplate' program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lass and method as appropriate.  The simples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gram might therefore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is a very simple NetRexx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a NetRexx progr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optional prologue (PACKAGE, IMPORT, and OPTIONS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PACKAGE instruction is permitted p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r more class definitions, each introduced by a CLAS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definition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Zero or more property variable assignments (which may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each variable), along with optional PROPERTI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alter their attributes, and optional NUMER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Zero or more method definitions, each introduced by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y contain any instructions, except the CLASS,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s and those allowed in the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program with two cla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java.applet.    -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estclass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int                -- property (instance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int 3              -- this one is initialized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I star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I stopp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noth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1, 2, 3, 4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=7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anoth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1, 2, 3, 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RETURN instruction implies no static scoping;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thod is ended by a METHOD (or CLASS) instruction, or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, while parsing prolog instructions, some instru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for the prolog and is not a CLASS instruction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default CLASS instruction (with the name deriv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rce file) and a default METHOD instruction (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tributes appropriate for the environment, such as 'main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.  In this case, it is assumed tha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begin by invocation of the defaul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a 'stand-alone' application can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providing the class and method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tho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Java environment, the 'main' method in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s passed the words forming the command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rray.  When NetRexx provides the method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t also constructs a Rexx string from this array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nk added between words, and assigns th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'a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tring may also have been edited by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environment; certain charact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multiple blanks or whitespace may have been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lan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 method ends and the last instruction at the out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scope is not RETURN then an RETURN instruct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a value is expected for a method, in which case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ors may provide option(s) to prevent, or warn of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eing applied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