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208861451"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336770897"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