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tastic(R) Information Update File (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di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about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ing Over a Previous LANtastic ND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the LANtastic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pying and Pasting Accounts, ACL Group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Lin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rver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necting to SMB/NC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Novell's NETX with LANtastic NC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trolling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DOS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LANtastic with Stacke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NET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Artisoft Drivers with LANtastic Interchang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bou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about Artisoft Exchange product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2.DOC file in your LANtastic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following information before you begin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install LANtastic, make sure you have 510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un the installation, its Extract func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V5.0 with LA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your LANtastic software from V5.0 or ear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6.0 and choose to "KEEP" your current system files and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need to modify your network startup batch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CACHE loads before SERVER.  The LANCACHE program that shi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tastic V6.0 will not load if it detects that the SERV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or Upgrading Windows-based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performing an upgrade installation on a comput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LANtastic's Windows interface, move all progra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n't part of the LANtastic installation to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LANtastic.  This includes items such as Vo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ing, LAN Radio and ArtiScribe, as well as any non-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tems such as E-Mail icons.  Any program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 the LANtastic program group will be removed from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tastic installation.  You'll be able to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items to the LANtastic program group throug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once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r Removing the LANtas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ew LANtastic installation, a LANtastic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ile Manager menu line. From this menu, you can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available from the LANtastic Net window b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list and selecting the desired menu option.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to a LANtastic upgrade installation, 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an existing installation, use a text editor such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pad or DOS EDIT to add or remove the following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ddOns] section of your WINFILE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tastic for File Manager=C:\LANTASTI\LFFMEXT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:\LANTASTI is your LANtastic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 Adapter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NDIS Supported Adapter during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, you'll need to have your adapter's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insert when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B/N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ed SMB and/or NCP-client support during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, you are ready to connect to and use SMB and 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P servers and their resources.  File modifica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LANtastic Installation and Managemen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be needed unless there was a proble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  However, you must have NETBEUI.EXE in you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directory to be able to communicate with SMB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icrosoft to obtain NETBEUI.EXE.  See th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ANtastic Installation and Management Gui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etting up SMB and/or NCP-client suppor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 NodeRunner adapters must be run in 16-bit mod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CP or SMB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LANtastic network adapters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P or SMB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up a drive or printer connection to an SMB or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ame for a printer begins with an "@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rive or printer name doesn't 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B drives don't hav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stallation you can set up drive and print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n't meet these criteria by editing STARTNET.BAT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LOGIN "\\WFW 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USE D: "\\WFW SERVER\CDRIVE"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USE LPT1 "\\WFW SERVER\HP" HP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rguments to NET that contain spaces must b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I-ND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that describes NCP client support may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AI-NDIS command line example.  An example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the ND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-NDIS BIND_TO=NRODI NO_RECEIVE_HOLDOFF RECEIVE_BUFFER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AN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install LANtastic V6.0, you can use the LAN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iew your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et the contr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defaul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able or disable sharing of your printers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able or disabl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iew the LANtastic V6.0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LAN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DOS, type LANSETUP &lt;Enter&gt; from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TAST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Windows, choose the LANtastic Setup icon in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Over a Previous LANtastic ND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LANtastic already installed on a compute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DIS network adapter driver, see the following scenar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steps to take before installing LANtastic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plan to install NDIS, NCP or SMB suppor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 such as DOS EDIT or Windows Notepa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PROTMAN.DOS and NDIS adapter driver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lan to install NDIS and/or SMB support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adapter driver, you don't need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lan to install NCP support or use 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the one used in your previous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, use a text editor such as DOS EDIT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pad to remove the adapter driver line from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MAN.DOS line and most NDIS adapter driver lin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 a DEVICE= statement and end with the extension .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se steps have been completed, install LANtastic V6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LANtastic Installation and 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ANtastic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your LANtastic installation directory is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.0 On-line Manual.  This manual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Ntastic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Ntastic ND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Control Directorie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Ntastic SM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S and Application Progra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ing Artisoft's IPX Routabl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hysical Access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on-line manual, change to your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ually C:\LANTASTI.) From within the LANtas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change to the ARTIDOCS directory an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roduction screen appears. Press the Esc key to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Choose the desired topic from the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d Pasting Accounts, ACL Groups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pying and pasting multiple individual accounts, AC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sources using wildcard characters, the "To Account,"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" or "To Resource" name will always match the "From Accou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om Group" or "From Resource" name, includ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Lin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at least three megabytes of free RAM (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Memory) before you run Linkbook. This i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d for DDE applications. You can check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by choosing About Program Manager from the Hel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rogram Manager. The available memor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or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ing DDE Links Using Microsoft Exce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 V5.0 may return a timeout error message during past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s when it's used as the DDE server. A DDE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uter running the application that placed the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pboard.  The problem occurs when a paste link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ed on a client after pasting from a remot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Excel V5.0 data. The timeout error message i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onsistent registration entries in the WIN.REG file for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. For a temporary solution to this problem,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rom Program Manager's File menu, choos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 the Command Line field of the Run window, type RE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Enter.  The Registration Info Edit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croll down through the list of application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entries for Microsoft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elete each Excel entry. To delete an entry, selec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, then pres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won't affect installed Excel versions using D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.  Continue with the operation as instructed in you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ce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LINKBOOK with Microsoft Wor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ning a DDE client Microsoft Word V2.0 docu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 to a Word V2.0 document on another computer (the DDE ser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one of these two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Make sure that Word V2.0 is not running on the DDE ser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server's DOS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Make sure that Word V2.0 is running on the server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document is open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ing Applications with Lin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ing Linkbook to launch an application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, you must be sure that the DOS path statement on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directory that contains the desir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ultiple adapters are installed in your computer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Clipboard command can only be used to acces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connected to adapter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tastic Installation and Management Guid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information about the Configuration Typ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tartup Parameters.  The example configuration types,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rver" and "Small File and Print Server,"etc.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Instead, you're able to choose between 5, 35 or 10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rver or File and Print Server configu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o SMB/NC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files on an SMB or NCP server, you must redi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tter to the server's drives or printers. No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when logging in to a SMB or NCP server, your compu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several times before the connection is made. This occ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irector automatically tries each protocol and adap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responds. If you have many adapters and SMB and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enabled, it may take as long as 15 secon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on-line manual for examples of batch files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MB and NC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ff Auto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ndows(TM) NT(R), inactive connections are termin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terval specified by the Autodisconnect comman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20 minutes). An inactive connection is one that ha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ata for the specified interval. To increase the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efault value for the disc setting in the Regist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complete these steps on the Windows N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oose Ru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ype REGEDT32 and press Enter. The HKEY fold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lick on the HKEY_LOCAL_MACHINE folder to b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hoo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hoose Current Contr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hoo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croll down to Lanman Server and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ho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Choose disc: REG_DWORD:nnnnnnn. The DWORD Editor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new time interval. If you don't want you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rminate automatically, enter 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see your Windows NT Resourc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ovell's NETX with LANtastic NC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Novell's NETX program with LANtastic's NCP support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 a text editor such as DOS EDIT or Windows Note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NCP_SUPPORT line from the REDI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eck your LANtastic startup batch file (usually STARTNE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ertain that all of your LANtastic driv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are made before NETX is loaded.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ck up if you attempt to run the LANtastic 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ETX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re controlling a remote server using the DOS 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LANtastic Net programs, avoid using the command "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MOVE" to shut down the SERVER program.  Instead us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hutdown feature, described in "Remotely Shutt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" in the Server Monitoring and Security chap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Installation and 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run DOS EDIT.COM while controlling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entered on the controlling computer aren't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  EDIT will also lock up your computer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your computer by pressing Ctrl+Alt+Del while run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's SERVER program and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ANtastic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stalling LANtastic on a driv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acker utility and you want that compute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, an Artisoft Exchange Mail Post Office o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, complete the steps below.  If the computer will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rives or printers and will not run the LANtast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se step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fter the LANtastic installation, dele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as described in the LANtastic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On a drive that has not been compressed using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 new control directory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tastic Installation and 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NET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 PING command can report the same workstat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 This is often true on networks with long delays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. To get a list of nodes without repeated entries, pip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to the DOS SORT command and re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a text editor to identify and remove multiple 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nod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PING | SORT &gt;P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P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wildcard characters to limit the number of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pond to the NET PING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PING 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 PING 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rtisoft Drivers with LANtastic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tisoft drivers shipped with LANtastic V6.0 (NODERU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.EXE, AEX.EXE, AI-NDIS.EXE) aren't compatible with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er versions of these drivers (those that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V5.0 and LANtastic Interchange) can be used on a V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to make it compatible with LANtastic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stall LANtastic V6.0 after you've installed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, you must then reinstall LANtastic Interchan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ads the old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rror message "Unable to complete installation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while you're attempting to perform a LANtas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omputer that's running Windows,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run the installation program under Windows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on this computer, complet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Make certain that Windows isn't running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you have at least 490 K DOS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INSTALL/DOS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ation program will now run under DO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all of LANtastic's Window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omplete the installation as directed in you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nd 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message "Required system component not installed"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a computer is attempting to access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's SERVER program that has been disabled using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tartup Parameters.  See your LANtas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agement Guide for information on enabling an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Ntastic Installation and Management Guide may list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available values for the FILES= command lin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range of available values is 50 - 5100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0 tells the SERVER program to use the valu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ist of command line switches that are not inclu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Ntastic Installation and Management Guide appears below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information on LANtastic's command line switche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_NORETRY   Prevents automatic reconnection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                 Parks the hard drive when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 program 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-NDI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-RECEIVE_HOLDOFF   Used for compatibility with ODINSUP and N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s the program used to install LANtastic V6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based on licensed software provided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s Corp., P.O. Box 780068, San Antonio, Texas 78278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is Copyright (C) 1987-1993 by Knowledge Dynamic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serves all copyright protection worldwide.  INST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o you for the exclusive purpose of install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6.0.  Artisoft has modified the software as provided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s Corp., and thus the performance and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program shipped with LANtastic V6.0 may 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and behavior of INSTALL as shipped b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s Corp.  Artisoft, Inc.  is exclusive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f LANtastic V6.0, including sup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hase.  In no event will Knowledge Dynamic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ny technical support for LANtastic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