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K-SNMPD v2.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MP directory has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nmprea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adme.m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ps.a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nmp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AG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mpread :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me.mib : a short description of the implemented M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ps.asn : describes the MIB of SNMPD in ASN1 (for ASN1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mp.rel : release notes for SK-UPPS SN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ubdirectories exists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GENT</w:t>
        <w:tab/>
        <w:t>:</w:t>
        <w:tab/>
        <w:t xml:space="preserve">-SNMP-Agent     </w:t>
        <w:tab/>
        <w:t xml:space="preserve">:snmp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configuration</w:t>
        <w:tab/>
        <w:tab/>
        <w:t xml:space="preserve">:snmp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OLS</w:t>
        <w:tab/>
        <w:t xml:space="preserve">: </w:t>
        <w:tab/>
        <w:tab/>
        <w:tab/>
        <w:tab/>
        <w:t xml:space="preserve">:snmpwal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:snmpg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readme</w:t>
        <w:tab/>
        <w:tab/>
        <w:tab/>
        <w:t xml:space="preserve">:snmpwal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:snmpg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:variabl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configuration</w:t>
        <w:tab/>
        <w:tab/>
        <w:t xml:space="preserve">:ip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:mib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SNMP-Daemon and SNMP-TOOLS for the UPPS drivers on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Ring and FDDI. The private MIB is defined in the file 'UPPS.AS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 the directory SNMP on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MPD implements the agent and has to run on each managed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ool SNMPGET you can ask the agent for one specific variable (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), SNMPWALK implements the GET-NEXT-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-SNMPD is a TSR (Terminate and Stay Resident) progr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which uses about 20kB memory. It can run on the three top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, FDDI and Token Ring. On each a partially different MI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. The SK-SNMPD checks at loading time on which top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unning an loads the accord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xecutables named above have their own UDP/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AGENT exists a subdirectory FTP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NMPD using the UDP/IP protocol stack from FTP. Ther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PD uses about 3kB memory less than the SNMPD with the own protocol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an only be used on top of FT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SNM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NMP agent should remain in the memory of the PC the whol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load the SNMP agent after the Data Link Interfa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fore any other UPPS client driver. The reason i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nload the other UPPS client drivers sometimes,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erse order. If you install the SNMP agent after all the other U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drivers, you would have to unload it every time when you want to u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PPS cli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NMPD command line option '-c' (Chain mode), if you intend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CP/IP stack at the same time. The chain mode forces the SNMP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tch only for his own TCP/IP packets (with SNMP information) but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other TCP/IP packets to the other TCP/IP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commands in AUTOEXEC.BAT to load the UPPS SNMP ag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SD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 UPPS cli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ad the SNMP ag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PD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other UPPS client is loaded after SNMP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/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-SNMPD needs a configuration file which is per defaul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directory and named snmp.cnf. With the option -f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path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st    </w:t>
        <w:tab/>
        <w:t xml:space="preserve">192.9.20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mask </w:t>
        <w:tab/>
        <w:t xml:space="preserve">255.255.255.0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teway </w:t>
        <w:tab/>
        <w:t xml:space="preserve">192.9.20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Contact      Supervisor Tel. 0721/79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Name </w:t>
        <w:tab/>
        <w:t xml:space="preserve">sk.ger.ka.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Location </w:t>
        <w:tab/>
        <w:t xml:space="preserve">Schneider &amp; Koch &amp; Co, Siemensstr. 23, 76275 Ett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st: specify the IP Adresse of this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mask: set the subnet bit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teway: specify the default Gateway; if an IP packet should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an other IP network you must specify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Contact: The textual identification of the contact per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is managed node, together with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ontact this person. (max. 8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Name:    An administratively-assigned name for this managed node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y convention, this is the node's fully-qualifie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ame. (max 4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Location: The physical location of this node. (max 8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ne starting with "#" is handled as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: start SK-SNMPD in cha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u: unload SK-SNM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: specify a configuration file (name 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: specify only another path for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?: display usag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