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pported Soft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B mode to MSB mode address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 to calculate the address parameter (-a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the IBM LAN Support program on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o load a device driver called DXME0MOD.SY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. As a parameter of this driver you hav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network address of the DOS Workstation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in Token-R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dxme0mod.sys 4000000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address with the UPPSDLI driver, you have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n Ethernet address format. This converted addres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a parameter of the UPPS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sdli -i5 -bcc -a0200000048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TOK2ETH.EXE program for an easy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parameter of UPPSDLI in combination with IBM LAN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unsupported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