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257691563"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760487495"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405847013"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953131477"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338888688"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608002535"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000975208"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465146687"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