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370934376"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64307391"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