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onverts quantities expressed in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 scales to their  equivalents</w:t>
        <w:tab/>
        <w:t xml:space="preserve"> in  other  sca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program can handle multiplicative scale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nonlinear conversions such as Fahrenheit</w:t>
        <w:tab/>
        <w:t xml:space="preserve"> to 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nits  are defined in an external data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xtensive data file that comes with this</w:t>
        <w:tab/>
        <w:t xml:space="preserve">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you 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program interactively with promp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voke units for interactive use, type `units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prompt.  The program 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31 units, 53 prefixes, 24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</w:t>
        <w:tab/>
        <w:t>`You  have:'  prompt, type the quantity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converting from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</w:t>
        <w:tab/>
        <w:t>ten  meters  to</w:t>
        <w:tab/>
        <w:t xml:space="preserve"> feet,</w:t>
        <w:tab/>
        <w:t>type  `10 meters'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 `You want:'.</w:t>
        <w:tab/>
        <w:t>You should type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nits you want to convert to.  To convert to f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ype 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will be displayed in two ways.  The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utput,  which is marked with a `*' to indicat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ation, gives the result of  the  conversion</w:t>
        <w:tab/>
        <w:t>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for.   The  second  line of output,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`/' to indicate division, gives the inver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actor.   If</w:t>
        <w:tab/>
        <w:t xml:space="preserve"> you  convert  10 meters to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you that 10 meters  equals  about  32.8 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ond  number  gives  the conversion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  In this case, it tells  you</w:t>
        <w:tab/>
        <w:t>that  1</w:t>
        <w:tab/>
        <w:t xml:space="preserve"> fo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 to  about 0.03 dekameters since the dekameter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s.</w:t>
        <w:tab/>
        <w:t>It also tells you that 1/32.8 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prints the inverse  because</w:t>
        <w:tab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re convenient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verse value is an exact conversion: a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xactly  .03048  dekameters.</w:t>
        <w:tab/>
        <w:t xml:space="preserve"> But the numb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convert grains to pounds, you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econd line of the output you can immediate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grain is equal to a seven thousandth  of</w:t>
        <w:tab/>
        <w:t>a 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not so obvious from the fir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 the output format  confusing, tr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bos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request</w:t>
        <w:tab/>
        <w:t xml:space="preserve"> a conversion between units which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dimensions, then `units' will display th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results with an extra note indicating that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conversion 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rocal conversion  can  be  suppressed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strict'  option.   As usual, use the `--verbos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tex = (1 / 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/ 20 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incompatible unit types, the `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print  a  message</w:t>
        <w:tab/>
        <w:t>indicating that the un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able and it will display the reduced form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athoms kg^2 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ormabil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7777778e-11 kg m^2 / 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166667e-05 kg^2 m /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ant to find the reduced form 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, simply press return at  the  `You  want:'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fluxunit = 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utput  from  `units'  indicates  that  the jansk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o be equal to a fluxunit which in tur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a certain combination of watts, meters, and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y reduced (and in this case somewhat more cryp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ppears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list of options you can type `?' at the `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:' prompt.  The program will display a list</w:t>
        <w:tab/>
        <w:t>of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are conformable with the unit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`You have:' prompt above.</w:t>
        <w:tab/>
        <w:t xml:space="preserve">  Note</w:t>
        <w:tab/>
        <w:t>that 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combinations will not appea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`help' at either prompt displays a short help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You can also type `help' followed by a  uni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ill  invoke  a  pager on the units data b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here that unit is defined.  You can read the  de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and comments that may give more details or his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information about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units' program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from the command line.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type the original units expression, and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nits you want.  You 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expressions from interpretation by 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n  exit.</w:t>
        <w:tab/>
        <w:t xml:space="preserve">  The  output  tells you that 2 l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.1 quarts, or alternatively that a quart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47 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conversion is successful, then `units'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(0) to the calling  environment.</w:t>
        <w:tab/>
        <w:t xml:space="preserve">  If  `units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non-conformable  units  to convert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iving the reduced form of each unit and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ilure (nonzero) to 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`units'  is  invoked with only one argu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the definition of the specified unit.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failure</w:t>
        <w:tab/>
        <w:t>if the unit is not defined and suc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ter more complicated units or fra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need  to use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.  Powers of units can be specified using the 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s shown in the following example, or 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: `cm3' is</w:t>
        <w:tab/>
        <w:t>equivalent  to</w:t>
        <w:tab/>
        <w:t>`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</w:t>
        <w:tab/>
        <w:t xml:space="preserve"> is more than one digit, the `^' is requi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 like `2^3^2' is evaluated right to left.  The 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has the second high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of units can be specified by us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lash (`/') or by `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furlongs per 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cation  has  a higher precedence than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left to right, so `m/s * s/day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`m  /  s  s day' and has dimensions of length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ed.  Similarly, `1/2 meter' refers to a unit of  re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al length equivalent to .5/meter, which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ould intend if you entered that expr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indicate  division</w:t>
        <w:tab/>
        <w:t>of numbers with the vertical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`|').  This operator has the highest  precedence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oot of two thirds could be written `2|3^1|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can be used for grouping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1/2) kg / (kg/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001035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9656.0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s are defined separately from base units.</w:t>
        <w:tab/>
        <w:t xml:space="preserve">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centimeters, the units  database</w:t>
        <w:tab/>
        <w:t>defines</w:t>
        <w:tab/>
        <w:t xml:space="preserve"> `centi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`c-'  as prefixes.</w:t>
        <w:tab/>
        <w:t>Prefixes can appear alo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ollowing them.  An</w:t>
        <w:tab/>
        <w:t xml:space="preserve"> exponent  applies  on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 preceding  unit and its prefix so that `cm^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entimeter^3' refer to cubic centimeters  but  `c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^3'</w:t>
        <w:tab/>
        <w:t xml:space="preserve"> refers</w:t>
        <w:tab/>
        <w:t xml:space="preserve"> to hundredths of cubic meters.</w:t>
        <w:tab/>
        <w:t xml:space="preserve">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is permitted per unit,  so  `micromicrofarad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, but `micro-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`units', numbers are just another kind of un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ppear as many times as you like and in an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expression.</w:t>
        <w:tab/>
        <w:t xml:space="preserve"> For example, to find the volume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2 ft by 3 ft by 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ft 3 ft 1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</w:t>
        <w:tab/>
        <w:t xml:space="preserve"> second</w:t>
        <w:tab/>
        <w:t xml:space="preserve"> example shows how the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conversion  can  precede</w:t>
        <w:tab/>
        <w:t>the  five.   Be</w:t>
        <w:tab/>
        <w:t xml:space="preserve">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will interpret `$5' with no space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of the SI system, it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of  different units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written with the 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hours + 23 minutes 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s which are added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expressions in primitive units, or an error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2 printerspoint + 4 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llegal sum of non-conform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`-' is used for products, it cannot also</w:t>
        <w:tab/>
        <w:t xml:space="preserve">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orm differences of units.  If a `-' appears after `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`+' then it will act as a negation operator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</w:t>
        <w:tab/>
        <w:t xml:space="preserve"> compute  20 degrees minus 1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20 degrees + -12 arcmin'.  The `+' character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in exponents like `3.43e+8'.  This leads to an 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y in an expression like `3e+2 yC'.  The unit `e'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unit  of charge, so this can be regarded as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t to `(3e+2) yC' or `(3 e)+(2 yC)'.  This ambigu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by always interpreting `+' as part of a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uilt in functions  are</w:t>
        <w:tab/>
        <w:t>provided:  `sin',  `co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an',  `ln',  `log',  `log2',  `exp',  `acos', `at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sin'.</w:t>
        <w:tab/>
        <w:t>The `sin', `cos',  and</w:t>
        <w:tab/>
        <w:t>`tan'  functions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dimensionless argument or an argument with 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in(3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functions  on</w:t>
        <w:tab/>
        <w:t>the  list  require 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   The</w:t>
        <w:tab/>
        <w:t xml:space="preserve"> inverse  trigonometric</w:t>
        <w:tab/>
        <w:t xml:space="preserve">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with dimensions of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take roots of units, you may use the `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cuberoot' functions.</w:t>
        <w:tab/>
        <w:t xml:space="preserve"> These function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have the appropriate root.  Higher roots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using fractional ex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sqrt(a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08.7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047913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(400 W/m^2 / stefanboltzmann)^(1/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ition: 289.8088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cuberoot(hec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not a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function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ke possible nonlinear unit conversions such t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ure.</w:t>
        <w:tab/>
        <w:t>This is different from the linear units tha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 temperature differences.  Note the differenc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solute temperature conversions are handled b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temp', and you must  use</w:t>
        <w:tab/>
        <w:t>functional 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temperature</w:t>
        <w:tab/>
        <w:t xml:space="preserve"> differences are don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`deg' and they  do</w:t>
        <w:tab/>
        <w:t xml:space="preserve"> not  requir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tempF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tem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.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45 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think of `tempF(x)' not as a function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ation which indicates that `x' should have</w:t>
        <w:tab/>
        <w:t>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tempF' attached to it.</w:t>
        <w:tab/>
        <w:t>@xref{Nonlinear un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ther examples of nonlinears units are rin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gauge.  There are numerous different gauges and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  <w:tab/>
        <w:t>See  the  units</w:t>
        <w:tab/>
        <w:t xml:space="preserve"> database for more detai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re gauges with multiple zeroes are signifi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</w:t>
        <w:tab/>
        <w:t xml:space="preserve"> numbers  where two zeroes is -1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ynonyms `g00', `g000', and so 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wiregauge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0907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11.020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brwiregauge(g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0.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 2.873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1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wire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8.201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voke `units'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ROM-UNIT and TO-UNIT are omitted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interactive prompts to</w:t>
        <w:tab/>
        <w:t>determine  which 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 to  perform.   If</w:t>
        <w:tab/>
        <w:t xml:space="preserve"> both  FROM-UNIT  and TO-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`units' will print the result of that  singl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</w:t>
        <w:tab/>
        <w:t>and  then exit.</w:t>
        <w:tab/>
        <w:t xml:space="preserve"> If only FROM-UN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`units' will display the definition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and  exit.</w:t>
        <w:tab/>
        <w:t xml:space="preserve"> Unit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quoted to protect them from  shell 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and to group them into two arguments.  @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allow you to read in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file,  check  your units file, or chang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that all units and prefixes</w:t>
        <w:tab/>
        <w:t xml:space="preserve">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 data file reduce to primitive units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 of all units that  cannot  be  reduced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 some  other  diagnostics</w:t>
        <w:tab/>
        <w:t xml:space="preserve"> abou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in the units data file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s   active  in</w:t>
        <w:tab/>
        <w:t>the  current  loca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the `-check' option, this option print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 units that cannot be reduced.</w:t>
        <w:tab/>
        <w:t xml:space="preserve"> But to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  definitions</w:t>
        <w:tab/>
        <w:t xml:space="preserve"> that  cause  endless  loo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s  the  units</w:t>
        <w:tab/>
        <w:t xml:space="preserve"> as they are checked.  I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, then the last unit to be printed has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ition.   Note  that only definition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locale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format, --output-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specified format for numeric outpu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  is the same as that for the printf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NSI C standard.  For example,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you might use `-o 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ilename as the units data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units data file.</w:t>
        <w:tab/>
        <w:t>This option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UNITSFILE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prompting  of  the user for un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of statistics about  the</w:t>
        <w:tab/>
        <w:t>number</w:t>
        <w:tab/>
        <w:t>of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</w:t>
        <w:tab/>
        <w:t>conversion  of</w:t>
        <w:tab/>
        <w:t>units to their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 slightly more verbose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ts.   When  combined  with  the `-c' op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s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 program  version  number,  tell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line</w:t>
        <w:tab/>
        <w:t>library</w:t>
        <w:tab/>
        <w:t xml:space="preserve"> has  been included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of the default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 information is read from a units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called `units.dat' and is probab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/usr/local/share' directory.  If you invoke `units'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-V' option, it will print the loc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file includes  definitions  for  all</w:t>
        <w:tab/>
        <w:t xml:space="preserve">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,</w:t>
        <w:tab/>
        <w:t>abbreviations</w:t>
        <w:tab/>
        <w:t>and  metric  prefixes.</w:t>
        <w:tab/>
        <w:t xml:space="preserve">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many obscure or archa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</w:t>
        <w:tab/>
        <w:t xml:space="preserve"> 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  <w:tab/>
        <w:t xml:space="preserve">  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</w:t>
        <w:tab/>
        <w:t xml:space="preserve">     charge on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     acceleration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le</w:t>
        <w:tab/>
        <w:t xml:space="preserve">  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er     pressure per 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g</w:t>
        <w:tab/>
        <w:t xml:space="preserve">     pressure per 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</w:t>
        <w:tab/>
        <w:t xml:space="preserve">     astronom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</w:t>
        <w:tab/>
        <w:t xml:space="preserve">  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0</w:t>
        <w:tab/>
        <w:t xml:space="preserve">     permeabil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</w:t>
        <w:tab/>
        <w:t xml:space="preserve">  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</w:t>
        <w:tab/>
        <w:t xml:space="preserve">  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ncludes atomic masses for all  of</w:t>
        <w:tab/>
        <w:t>the  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and numerous other constants.  Also inclu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ies of various ingredients used in baking so that `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s  flour_sifted'  can be converted to `grams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n exhaustive list.</w:t>
        <w:tab/>
        <w:t>Consult the units  data</w:t>
        <w:tab/>
        <w:t xml:space="preserve">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the complete list, or to see the defin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t `pound' is a unit of mass.  To get force,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by the force conversion unit `force' or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`lbf'.  (Note that `g' is already taken as the 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d abbreviation for the gram.)</w:t>
        <w:tab/>
        <w:t xml:space="preserve"> The unit `ounce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of  mass.</w:t>
        <w:tab/>
        <w:t xml:space="preserve">  The  fluid  ounce  is</w:t>
        <w:tab/>
        <w:t xml:space="preserve"> `fluidounce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loz'.</w:t>
        <w:tab/>
        <w:t xml:space="preserve"> British capacity units that differ from thei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s, such as the  British  Imperial  gallon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ed with `br'.  Currency is prefixed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`belgiumfranc', 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 Survey foot, yard, and  mile  can</w:t>
        <w:tab/>
        <w:t xml:space="preserve">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`US' prefix.</w:t>
        <w:tab/>
        <w:t xml:space="preserve"> These units differ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tional length units.</w:t>
        <w:tab/>
        <w:t>They were in genera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1959,  and  are  still used for geographic 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re is officially defined in terms of the  US 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.  If you want an acre defined according to th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foot,  use  `intacre'.</w:t>
        <w:tab/>
        <w:t xml:space="preserve"> The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units  is</w:t>
        <w:tab/>
        <w:t xml:space="preserve"> about</w:t>
        <w:tab/>
        <w:t>4 parts per million. 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a slightly different length measure before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obtained 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searching</w:t>
        <w:tab/>
        <w:t>for  a unit, if the specified st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exactly as a unit name, then the  `units'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 will try to remove a trailing `s' or a trailing `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fails, `units' will check for a</w:t>
        <w:tab/>
        <w:t>prefix.</w:t>
        <w:tab/>
        <w:t xml:space="preserve">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</w:t>
        <w:tab/>
        <w:t xml:space="preserve"> out  what units and prefixes are availa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units and prefixes that `units' can conv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</w:t>
        <w:tab/>
        <w:t>in  the units data file.  If you want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units, you can supply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t is specified on a single line by</w:t>
        <w:tab/>
        <w:t>giving</w:t>
        <w:tab/>
        <w:t>it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 equivalence.  Comments start with a `#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appear anywhere in a line.  The backslash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(`) acts as a continuation character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character on a line,</w:t>
        <w:tab/>
        <w:t xml:space="preserve"> making</w:t>
        <w:tab/>
        <w:t xml:space="preserve"> i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definitions out over several 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names must not contain any of the operat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+', `-', `*', `/', `|', `^'  or</w:t>
        <w:tab/>
        <w:t xml:space="preserve"> the  parenthese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begin  with  a digit or a decimal point (`.'),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y end with a digit (except for zero). 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efine new units in terms of old ones so that a r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eads to the primitive units, which are 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characters.</w:t>
        <w:tab/>
        <w:t>When adding new units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c' option to check that the new units</w:t>
        <w:tab/>
        <w:t>reduce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define</w:t>
        <w:tab/>
        <w:t>any  units  which contain `+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check them because  the  `-c'</w:t>
        <w:tab/>
        <w:t>option</w:t>
        <w:tab/>
        <w:t>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 non-conformable  sums.  If you create a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definitions, then `units'</w:t>
        <w:tab/>
        <w:t>will  hang  when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`-c' options.  You will need to use the `-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' option which prints out each unit  as  it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 The  program  will  still  hang, but the la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will be the unit which caused the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hort units file that defin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ro-</w:t>
        <w:tab/>
        <w:t xml:space="preserve">  1e-6</w:t>
        <w:tab/>
        <w:t xml:space="preserve">  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</w:t>
        <w:tab/>
        <w:t xml:space="preserve">  60 sec    # A minute i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</w:t>
        <w:tab/>
        <w:t xml:space="preserve">  60 min  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</w:t>
        <w:tab/>
        <w:t xml:space="preserve">  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t</w:t>
        <w:tab/>
        <w:t xml:space="preserve">  12 inches # The foot defined in 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e</w:t>
        <w:tab/>
        <w:t xml:space="preserve">  5280 ft   # And 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it which ends with a `-' character is a prefi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definition contains any  `/'  characters,</w:t>
        <w:tab/>
        <w:t xml:space="preserve">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 protected by parentheses.  If you define `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' then `halfmeter'  would  be</w:t>
        <w:tab/>
        <w:t xml:space="preserve"> equivalent  to</w:t>
        <w:tab/>
        <w:t xml:space="preserve"> `1  /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ONLINE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units  conversions</w:t>
        <w:tab/>
        <w:t xml:space="preserve"> of  interest  are nonlinea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emperature conversions</w:t>
        <w:tab/>
        <w:t xml:space="preserve"> between  the 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elsius scales cannot be done by simply multipl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ive a linear unit definition such as `inch 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'  you</w:t>
        <w:tab/>
        <w:t xml:space="preserve"> are  providing</w:t>
        <w:tab/>
        <w:t xml:space="preserve"> information that `units'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values in inches into primitive units  of 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nlinear units, you give a functional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inear units are represented using a</w:t>
        <w:tab/>
        <w:t>functional 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It  is best to regard this notation not as a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call but as a way of adding units to a  number,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me way that writing a linear unit name after a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adds units  to  that</w:t>
        <w:tab/>
        <w:t xml:space="preserve"> number.   Internally,</w:t>
        <w:tab/>
        <w:t>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are defined by a pair of functions which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linear units in the data file, so that</w:t>
        <w:tab/>
        <w:t>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al conversion to primitive uni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nonlinear uni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F(x) [1;K] (x+(-32)) degF + stdtemp ;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linear unit definition comprises a unit name,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name,</w:t>
        <w:tab/>
        <w:t xml:space="preserve"> two  functions,  and  two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.</w:t>
        <w:tab/>
        <w:t>The  functions tell `units' how to conver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w unit.  In order to produce valid resul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of  these  functions</w:t>
        <w:tab/>
        <w:t>need 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.  To facilitate error checking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inition begins with the unit name followed im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ly (with no spaces) by a `(' character. 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name of the parameter.  Next is an optional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of the units required by the  functions</w:t>
        <w:tab/>
        <w:t xml:space="preserve">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 In</w:t>
        <w:tab/>
        <w:t xml:space="preserve"> the  example above, the `tempF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 input argument conformable with `1'.</w:t>
        <w:tab/>
        <w:t xml:space="preserve"> F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 nonlinear units definitions the forward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take a dimensionless argument.  The  inverse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requires an input argument conformable with `K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the inverse function will need  units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quantity  measured</w:t>
        <w:tab/>
        <w:t>by your nonlinear unit.</w:t>
        <w:tab/>
        <w:t xml:space="preserve">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expression in brackets to enable `unit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error checking on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the  function  definitions</w:t>
        <w:tab/>
        <w:t xml:space="preserve"> appear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the `tempF' funct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F(x) = (x+(-32)) degF + st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a rule for converting `x' in the units  `tem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near  units  of absolute temperatur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onvert from tempF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conversions to Fahrenheit  possib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give a rule for the inverse conversions.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`x(tempF)' and its definition appears after a 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n our example, the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(tempF) = (tempF+(-stdtemp))/degF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nverse  definition takes an absolute temper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argument and converts it to</w:t>
        <w:tab/>
        <w:t>the  Fahrenheit</w:t>
        <w:tab/>
        <w:t xml:space="preserve"> te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   The  inverse can be omitted by leaving out the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but then conversions to the unit will be i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e.</w:t>
        <w:tab/>
        <w:t>If  the</w:t>
        <w:tab/>
        <w:t xml:space="preserve"> inverse  is  omitted  then the `-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display a warning.  It is up to you to  ca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 and  enter</w:t>
        <w:tab/>
        <w:t xml:space="preserve"> the  correct  inverse functi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 conversions.   The  `--check'  option  tes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at one point and print an error if i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but this is not a guarantee that</w:t>
        <w:tab/>
        <w:t>your  in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wish  to  make</w:t>
        <w:tab/>
        <w:t>synonyms for nonlinear un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eed to define both the forward  and  inverse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  <w:tab/>
        <w:t>Inverse</w:t>
        <w:tab/>
        <w:t xml:space="preserve"> functions  can be obtained using the `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  So to create a synonym for  `tempF'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hrenheit(x) [1;K] tempF(x); ~tempF(fahren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occasionally wish to define a function that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on units.  This can be done using  a  nonlinea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 For  example,  the definition bel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between radius and the area of a circl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is  definition requires a length as input an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es an area as output, as indicated by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area(r) [m;m^2] pi r^2 ; sqrt(circlearea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you may be interested in a piecewise lin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any wire gauges.  Piecewise linear uni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</w:t>
        <w:tab/>
        <w:t>by  specifying</w:t>
        <w:tab/>
        <w:t>conversions  to linear un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points.</w:t>
        <w:tab/>
        <w:t>Conversion at other points will</w:t>
        <w:tab/>
        <w:t xml:space="preserve">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linear  interpolation.   A  partial definition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ncgauge[in] 1 0.002, 10 0.02, 15 0.04, 19 0.06,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`zincgauge' is the name of the</w:t>
        <w:tab/>
        <w:t>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  unit.   The definition of such a uni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embedded `[' character.</w:t>
        <w:tab/>
        <w:t>After  the  brack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dicate the units to be attached to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 No spaces can appear before the `]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a definition like `foo[kg meters]' is illegal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`foo[kg*meters]'.</w:t>
        <w:tab/>
        <w:t>The definition of the  unit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s  of  a list of pairs optionally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 defines  a  function  for  converting</w:t>
        <w:tab/>
        <w:t>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wise  linear unit to linear units.</w:t>
        <w:tab/>
        <w:t>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is the function argument; the second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function at that argument (in the unit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ed in brackets).  In this  example,  we  define  `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' at five points.  For example, we set `zincgauge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to `0.002 in'.  Definitions like this may</w:t>
        <w:tab/>
        <w:t>b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</w:t>
        <w:tab/>
        <w:t xml:space="preserve"> if written using  continuatio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incgauge[in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0.0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0.0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5 0.0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 0.0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preceeding definition, the follow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zincgaug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: .0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: zinc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a piecewise linear unit tha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tonic,  then the inverse will not be well 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verse is requested for such  a  unit,  `units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the  smallest  inverse.</w:t>
        <w:tab/>
        <w:t>The `--check'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 warning if a non-monotonic piecewise  linear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units  have different values in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ization feature accomodates this by a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 database</w:t>
        <w:tab/>
        <w:t>to  specify region depend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cale  region  in  the  units  database  begin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locale' followed by the name of the locale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' must appear in the first column of the un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e region is terminated by `!endlocale'.</w:t>
        <w:tab/>
        <w:t xml:space="preserve"> The 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example shows how to define a  couple  units 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ocale en_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</w:t>
        <w:tab/>
        <w:tab/>
        <w:t xml:space="preserve">       b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on</w:t>
        <w:tab/>
        <w:tab/>
        <w:t xml:space="preserve">       br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locale is specified by the `LOCALE'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.  Note that the `-c' option only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hich are active 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units' programs uses the following environment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E Specifies the  locale.   The  default  is</w:t>
        <w:tab/>
        <w:t xml:space="preserve"> `en_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tions of the units database are specific to 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in 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 Specifies the pager to use for help  and</w:t>
        <w:tab/>
        <w:t>for 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ing  the  conformable units.</w:t>
        <w:tab/>
        <w:t>Th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s the units</w:t>
        <w:tab/>
        <w:t xml:space="preserve"> database  and</w:t>
        <w:tab/>
        <w:t>calls  the 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 the  `+nn' syntax for specifying a lin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r.  The default</w:t>
        <w:tab/>
        <w:t xml:space="preserve"> pager</w:t>
        <w:tab/>
        <w:t>is  `more',  but 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emacs', or `vi' are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ab/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fies</w:t>
        <w:tab/>
        <w:t xml:space="preserve"> the  units database file to us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default). This will  be  overridd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`readline' package has been compiled in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s used interactively, numerous command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features  are available.  To check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its' includes the readline,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ver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lete information about readline, consult the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for the readline package.  Without any</w:t>
        <w:tab/>
        <w:t xml:space="preserve"> conf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,</w:t>
        <w:tab/>
        <w:t>`units' will allow editing in the style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ticular use with `units'  are  the</w:t>
        <w:tab/>
        <w:t xml:space="preserve"> completion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</w:t>
        <w:tab/>
        <w:t>type a few characters and then hit `ESC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`?' key then `units' will display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hich start with the characters typ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`metr' and then request completion,</w:t>
        <w:tab/>
        <w:t>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</w:t>
        <w:tab/>
        <w:tab/>
        <w:t xml:space="preserve"> metriccup</w:t>
        <w:tab/>
        <w:t xml:space="preserve">  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etes</w:t>
        <w:tab/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is a unique way to complete a unit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tab key and `units' will provide the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 name.   If</w:t>
        <w:tab/>
        <w:t xml:space="preserve"> `units' beeps, it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completion.  Pressing the tab  key  a  seco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share/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0 Jan 2001</w:t>
        <w:tab/>
        <w:tab/>
        <w:tab/>
        <w:t xml:space="preserve">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