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EZ2LO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-GNAT Distribution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W-GNAT EZ2Load Distribution for GNA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994-591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994-02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ldman@seas.gwu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guide you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 Ada 95 compiler and the other tools in the GW ez2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document does NOT teach Ada 95;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 an Ada 95 textbook and/or onlin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 of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you are using is part of a growing body of fre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ftware. Unlike proprietary software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in a single company, free software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eople working independently at their own si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ic dispersion and varied talents of thes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shows a quite amazing degree of coh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"packaging", however, is not usually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expect from proprietary developers. To us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you must be prepared to work with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different places and people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style of documentation, mostly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re are no nicely printed and exp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user manuals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n components are in this distrib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three main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AT, the Ada 95 compiler and b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JGPP, the underlying OS services, C compiler, assembler, and li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CAPS, the integrated development environment (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full Ada 95 compiler and binder produced origin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University and now maintained by Ada Core Technologies (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company in New York City. Many ACT employe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original GNAT team at N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one of the large family of GNU tools sometimes called "g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gcc itself is really nothing but a driver program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). An advantage of the GNU structure is the portabi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: there are GNU code generators for nearly every computer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GNU compilers produce intermediate code tha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the appropriate GNU code generator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: The various GNU languages inter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and straightforward, for example, to mix Ada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C code, and not much harder to interface Ada 9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GNAT is built on a DOS version of gcc called DJG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J" part of the name refers to the original author, DJ Del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also contributed heavily. Th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many UNIX-like services to the DOS world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t gives DOS users a 32-bit environment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 DJGPP system is very large and rich; GNAT/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minimal DJGPP called djgpp2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2load IDE is called AdaCAPS, and comes from Ken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ell, Massachusetts. The general look and feel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Borland DOS development environments.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simple and intuitive, and there is amp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is supported by a suite of programs, 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GNAT suite, developed by Charles Kann and Michael Feld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hypertext Ada 95 Reference Manual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debted to Arthur Vargas Lopes of Porto Alegre, Bra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described above were developed independ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documentation. The document you are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give you some guidance in using the variou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o duplicate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ocuments are installed in a docs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NAT directory, that is, if the top-level GN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GNAT310, the DJGPP documents are in C:\GNAT310\DO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DJGPP document is the frequently-asked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JGPPFAQ.TXT. This is a lengthy document, very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em 9 and its sub-items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unexpected crashes or register dumps. CWS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; it describes the dpmi memory manag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JGPP. (CWS is Charles W. Sandmann,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xing too many documents from differen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nd AdaCAPS documents are installed separat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GNAT and the other tool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have created, in the top leve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subdirectory GW-GNAT, under which is 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us if your GNAT directory is C:\G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nd AdaCAPS documents are in C:\GNAT\GW-GNAT\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tself is described in GNATINFO.TXT;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are to be found in ADACA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 Compatible, 386 or 486, running MS-DOS or PC-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with DOS 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done some testing using the DOS mode of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ing a Windows 95 DOS window; everyth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successfully in those modes.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ooting DOS by pressing F4 at system start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has a chan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indows 3.1 user, we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ith ez2load by quitting Windows and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ure" DOS system. Move to Windows 3.1 later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to expect from DJGPP and G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4 mb available extended memory (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formance is VERY slow with less than 8 mb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t least 8 mb RAM, you will fin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up in performance if you make sure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operation to set up a disk cache of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DOS manual on how to inst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1 mb free hard disk space for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dvisable to have at least 10 mb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DJGPP's virtual memo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facilities to test the component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if you are operating in suc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versity lab, for example), we will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ting us (e-mail preferred) to describe your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you have a complete ez2load distribution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installer programs, GINSTALL.EXE and D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STALL installs from hard disk or CD-ROM; DINSTALL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er script file, INSTALL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ni-DJGPP, DJGPP2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ur GNAT files, GNAT3101.ZIP - GNAT3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 and tools file, GW_GN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DJGPP, GNAT, and AdaCAPS,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envirinment variables are set correctly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a DOS command script (batch file), named GNAT3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is batch file sets up the necessa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ecute this batch file before running any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is happens automatically, you can cop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, or simply add a call to GNAT310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et up, change directories to a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, or will contain, your Ada 95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 will start. We give no further details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; refer to the online help or ADACAP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/DO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NAT without difficulty, you mu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unit (program or package) name agrees with it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the file name should be in lower case)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specification should have an .ads (Ada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any other unit should have an .adb (Ada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n program My_Prog should be in a file called my_prog.a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My_Pack should be divided into my_pack.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ack.adb. When you are first getting started,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ckage names at 8 or fewer charac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 names will match exactly. When you gain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GNAT's rules for converting longer 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+3 file names. These rules appear in GN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-GNAT Suite of Programs: GCOMPILE, GLINK, G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handles compilation, linking, and execution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GW-GNAT program. These programs encaps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tions, and provide automatically for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also be executed from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escribe them here. Used consistently, these program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new users to get started with GNAT. To us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have executed the batch fil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gram, say My_Prog, in a file my_prog.a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ompile my_prog.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are any compilation errors, g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duces a listing file for your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class environment, this ensures that your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istent with your compiled code.) An .ad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s a .lss listing file; an .adb fil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lsb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produces, as part of its compilation output, a .o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an .ali file. The .ali files are used by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packag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, binding is the process of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ogram units making up an executable.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ctually producing the executab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 modules (including those from the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-GNAT suite combines these stages into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ompiled main program, say My_Pro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nk my_prog.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upply the .ali, not the source,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two files, my_prog.exe and my_prog.c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prog.exe is an executable file which can be direc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DOS program. To run i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prog.cof is a COFF format file. In DJGPP, COFF forma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with a debugger (in our case, G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ecute uses GDB to produce an automatic traceback in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ndled Ada exception, and therefore use a COFF fi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 with exception tracing turned 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xecute my_prog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gexecute is a batch file, gexecut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D, the new GDB interface from Gautier de Montmo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execute.exe is still in the directory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ecute.old. If you have trouble with the new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ld one.  Go to your gw-gn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execute.bat to something else (save.bat, mayb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gexecute.old to gexecu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daCAPS and the GW-GN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calls gcompile to compile a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calls glink to bind a link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behavior when Run is selected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ption selected from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orma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CAPS opens a file window showing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executes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(traceback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CAPS opens a file window showing .c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gexecute with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ebu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CAPS opens a file window showing .c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GDB with the selected file. You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command shell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with a gexecute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the output produced by a trace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run. In this case, we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ckage Rationals that provides operations on ration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hild package Rationals.IO that provides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ra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ain program Test_Rationals_1 that executes a f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units are available in the cs2c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installed these programs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installed the programs in C:\CS2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enter a rational quantity, the user typed 1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ttempt to place a 0 in the denominator of a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thematically unacceptable, so the package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ZeroDenominator. Here is the samp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gexecute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tional number C &gt;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ATIONALS.ZERO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all stack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Line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.adb      48  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(x=1, 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io.adb      26   Rational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file=0x1ea40, item={numerator = 0, denominator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io.adb      34   Rational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item={numerator = 0, denominator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rati1.adb      34   Test_Rational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sample run, using the old gexecute.exe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with Ada-styl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gexecute tesrati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rati1.exe is not an ".cof" file,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execute gives an error message if file is not 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gexecute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srati1.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ext line is output by GDB and cannot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1: file a-raise.c, line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ext 3 lines were displayed by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ational number C &gt;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NHANDLED EXCEPTION RAISED - TRACEBACK FOLLOW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nes #0 through #3 trace back from locations in the GN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ystem. They cannot be suppressed;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 __gnat_unhandled_exception (except=) at a-raise.c: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__gnat_raise_nodefer_with_msg (except=) at a-raise.c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__gnat_raise_nodefer (except=) at a-raise.c: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__gnat_raise (except=) at a-raise.c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nes #4 through #7 are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y show that the exception was raised in Rationals.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was called by the file-oriented Rationals.IO.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was called by the interactive Rationals.Io.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was called by Test_Rationals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rationals."/" (x=1, y=0) at rational.adb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rationals.io.get (file=, item={numerator = 0, denominator =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ationio.adb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  rationals.io.get (item={numerator = 0, denominator = 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ationio.adb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test_rationals_1 () at tesrati1.adb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gnore lines #8 and #9, which reflect the Ada 95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which Test_Rationals_1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main (argc=1, argv=, envp=) at b_tesrati1.c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__crt1_start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TRACEBACK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ATIONALS.ZERO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ed with code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_clos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S2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DB with the GW-GNA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ry GDB itsel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my_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laced in the GDB command shell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GDB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brief online help. GDB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th lots of commands and options. Full G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HTML documentation archiv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2load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