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ZIP [config file || ? || n || #] [mark file || n || ? || -d || -x] [*.ZIP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 file]:  The configuration file to be used for ZIPPING. 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aults are used. If no extension '.CFG' is assumed. Can be on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: Show thes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: Use defaults to preform zip action on [list file]/[.ZIP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: Default Archiv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'  or  1=PKZ*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=ARC.EXE 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=PKP*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=LH*.EXE 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=ZOO.EXE  or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file]:  The file containing an ASCII list of files and wildcards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'.MRK' is assumed. Can be on path or in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:   ZIP the current directory using the specified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:   Show the settings in the specified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:  Do not obtain a directory structur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x]:  Run with menus and parameter 3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.ZIP file]:  Send output to this ZIP file irregardless of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ZIP200.DOC for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                           :Will run NZIP with Default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2                          :Run NZIP using ARC as the Arch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?                          :Will display the documentation of 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xit back to DOS or run wi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                        :Run with menus using NZ.CF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?                       :Show settings for NZ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 nz  myfile                :Run  command  line  NZIP  with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NZ.CFG using MYFILE.MRK a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to ZIP. The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ZIP file specified in NZ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myfile                   :Run command line NZIP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MYFILE.MRK as the lists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. Will NOT run because no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myfile newzip           :Use command line NZIP to create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settings in NZ.CFG,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FILE.MRK but send outp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Z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n ZIPPY                  :Use command line NZIP to perfor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entire directory,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fig,and send output to ZIPP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zippers ZIPPY            :Use command line NZIP to update ZIPP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file list in ZIPPERS.M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-d                      :Run NZIP with menus but do no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structure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-x ZIPPY                 :Run NZIP with default config,menu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 output to ZIPP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-xd ZIPPY               :Run NZIP with NZ.CFG,no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s,and redirect output to ZIPP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4 -xd ARCER                :Run NZIP using ZOO archive method,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s,no directory structure,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utput to ARCER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5 myfiles C:\DUMP\NEWARC   :Run command line NZIP using LHAR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chive the files listed in MYFILES.M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end the output to C:\DUMP\NEWARC.LZ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