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Zip CommentMaster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right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w-Ware Share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8050 Camino Kio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an Diego, CA 9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619) 455-6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Disclaimer  . . .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What is ZIP CommentMaster? 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Programs Needed to Operate ZCM 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About Shareware .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How To Register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The New-Ware BBS 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System Requirements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Distribution Files 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1  Version History 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2  Running ZCM 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The User Interface 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1  Primary Commands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2  Mouse Interface 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3  On-line Help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 Configuring ZCM 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1  Check Boxes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.1.1  [X] Sort The Dir Tree 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.1.2  [X] Split File Names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.1.3  [X] Use Beeps 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.1.4  [X] Rename PKFIXED.ZIP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.1.5  [X] Mouse 1st Click 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.1.6  [X] Clear On 1st Char 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2  Text Edit Fields 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.2.1  Temp Dir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.2.2  Log Dir 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.2.3  Password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.2.4  Browser 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3  Dialong Exit 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  System Navigation 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1  Changing Drives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2  Changing Directories 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3  The New-Ware Tree Catalog Strategy 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 Editing ZIP Comments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1  The ZIP File Viewer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2  Comment Editing    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.2.1  Individual File Editing 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.2.2  Main File Comment 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3  Saving All Comments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  Searching ZIP Files For Comments   . . . . . . . . . . 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  ZIP Main Comment Batch Mode 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  Editing The Default Main Comment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  List To File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  Editing Commands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  Credits  . . . . . . . . . . . . . . . . . . . . . . .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-Ware hereby disclaims all warranties relating to this produc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ther express or implied, including without limitation any impl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ranties of merchantability or fitness for a particular purpose. New-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not and will not be liable for any special, incidental, consequentia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rect or similar damages due to loss of data or any other reason, even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-Ware or an authorized New-Ware agent has been advised of the possib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such damages.  In no event shall the liability for any damages e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ed the price paid for the license to use software, regardles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 and/or extent of the claim.  The user of this program bears all risk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quality and 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What is ZIP CommentMas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KWare ZIP file compression system is the most widely used of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systems.  One of the features that the ZIP system supports is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 and modification of a 60 character comment for each file resi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 ZIP file library.  ZIP also supports a user specified comment tha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ble to the entire 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nice as having comments for ZIP compressed files is, the manner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these comments are added or modified is quite clumsy.  So clumsy,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ct, as to mitigate against using comments at all.  That's where the 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Master (known hereafter as ZCM) come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CM is slick utility that permits a ZIP system user to rapidly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ily manipulate comments.  A full-featured string editor is provid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and store individual comment strings and a full-featured text edito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ed to manipulate a main ZIP file comment.  In addition, ZCM all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a file browser such as Vernon Buerg's famous LIST to view the cont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compressed ZIP files and to execute PKware's PKZIPFIX utility on any 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SFX (self-extracting) 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CM has been thoroughly tested using version 1.10 of the PKWare 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.  ZCM works with normal ZIP files, encrypted ZIP files, and ZIP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ing files created with the PKWare Authenticity Verification envelo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V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Programs Needed to Operate ZC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need to acquire either the Shareware distribution version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gistered version of PKWare's ZIP compression system.  As of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ing, the current version is 1.10 and is usually distributed in a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PKZ110.EXE (or ZIP).  You can contact PKWare at the addres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WARE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545 North Port Washington R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ite 20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lendale, WI 53217-34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also find this marvelous system on just about any compu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lletin board system (BBS) or commercial on-line access system such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serve Information Service (CIS) or Genie.  PKZ110.EXE may be acces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New-Ware BBS.  Please see the chapter on the New-Ware BBS i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s in this package that may be called by ZCM are PKZIPFIX.EX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IP2EXE.EXE, and PKUNZIP.EXE.  PKZIPFIX is used in those rare cases wher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IP file has a problem, ZIP2EXE is used to convert a ZIP file to a self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racting EXE file, and PKUNZIP is used to decompress files for view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CM does not require any of the ZIP system files for manipulatio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ing of ZIP files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-Ware strongly recommends Vernon Buerg's famous LIST file brow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use with ZCM. 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non D. Buer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9 White Oak Circ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taluma, CA  949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About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CM is Shareware.  PKZIP and LIST are also Shareware.  Shareware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e.  It is computer software offered for sale at a set price and the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l difference between Shareware and other commercial software product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thod of distribution and the important "try before you buy" featu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Shareware you are normally licensed by the owner/author of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operate the Shareware distribution copy on a trial basis.  Then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 it and make regular use of it, you are bound to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users are those users that elect to pay for ZCM ($20)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 that payment with New-Ware.  By virtue of registration and pay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program, registered users are granted a license to continu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ze the program on their personal computer for as long as they cho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license authorizes the user to use the program on any personal compu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he or she may own so long as the program is operated on only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system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te licenses for use of ZCM on multiple computers are available up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est at a reduced fee that is based on the number of single mach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d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How To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no functional difference between the Shareware distrib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of AM and the registered version save the absence of the opening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osing Shareware screens in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ice of ZCM is $20.00. you may register ZCM in one of three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By mail with check or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w-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8050 Camino Kiosc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an Diego, CA 92122-18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By telephone with Visa/Mastercar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w-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619) 455-62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8 a.m. to 5 p.m. P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nday - Fri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Electronically through the New-Ware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-Ware Shareware Products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619) 450-3257 - Node #1 1200/2400/9600 (HST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55-5226 - Node #2 1200/2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site license rates for licensing multiple copies are avail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call for rate schedul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eign (non-US/Canada) orders must include a $2.00 special hand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e in addition to the $20.00 registration fee.  Also, no checks on ban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d outside the United States will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ifornia residents MUST include state sales tax with thei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hareware version of ZCM may be freely copied and passed o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individual users for their evaluation.  Disk vendors and/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ors that desire to distribute ZCM must adhere to the guidel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ented in VENDO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Alt+R from the main ZCM display or from the closing Share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to display the registration window.  Prompts will be issued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tinent information and you will have the option of print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form when the form i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grades to later versions are available to registered users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-Ware BBS at no cost.  Access to the BBS is a privilege granted by New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e that may be revoked at any time for any reason.  Those who requ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grades via telephone or mail must remit a $5.00 charge for an 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The New-Ware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-Ware Shareware Products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619) 450-3257 - Node #1 1200/2400/9600 (USR      HST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55-5226 - Node #2 1200/2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w-Ware Shareware Products BSS operates 24 hours per day, 7 d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 week.  Node #1 is dedicated to registered users only.  Nodes #2 is op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ll callers.  Users registering via the BBS receive access to the lat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version within 1 day after leaving their credit card data.  Us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o register by mail or phone may also access the registered version by BB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you MUST log on and leave a comment to the sysop to the effect tha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a registered user and desire access.  The author can also be conta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CIS via PPN 71535,665 (please use EASYPLE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test versions of all programs that are supported or used by ZC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be obtained via the BBS.  The BBS also serves as an avenue for produ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.  You may report problems or ask questions about the opera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CM via the message facility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CM may be operated on any IBM PC/XT/AT/PS2 or compatible running u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2.0 and above.  Limitations include 500 ZIP/EXE files per directory, 3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ies per drive, and 500 files per archive.  Individual ZIP compres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comments are limited to 60 characters in length and the main 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 is limited to 32,760 characters.  ZCM may be operat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KQView and Windows 3.0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monitor and graphics cards are supported, including "composite" (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) monitors and backlit laptop screens.  Full mouse suppor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provided if a mouse driver is present in the system.  Any d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rix or laser printer may be used for printing file and directory t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listings.  The printer must be capable of printing IBM line dra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 if the directory tree is to be legibly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 is designed primarily for use with one or more hard driv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ing and operating ZCM from a 5 1/4" 360K drive is not recommen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of the possible lack of disk space for temporary files, etc.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ple 3 1/2" 720K/1.4M or 5 1/4" 1.2M system will probably be okay, bu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d drive is the best way to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Distribu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files are included in AM distribu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E.EXE         - Main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E.OVR         - Overlay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E.HLP         - Help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E.DOC         - Operating manu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DITCMDS.DOC   - Text &amp; Line Editor Comma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THINFO.TXT   - DOS PATH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NDOR.DOC     - Disk vendor inf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'S.NEW     - Latest product info (if nee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-Ware prohibits the modification of any of these files in any wa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pe, or form except by the individual evaluator or purcha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1  Ver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  - Initia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  - Removed the ZIP directory list sort.  If the target ZIP file ha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list that was unsorted, the comments added by ZCM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 out of synchronization with the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2  Running ZC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ccess ZCM from anywhere in your system, place CE.EXE and CE.OVR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directory that is identified in your DOS path string.  If you are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miliar with the DOS path string, please read PATHINFO.TXT.  To operate C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e type CE and press the Enter key.  CE will then load and display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ZIP and EXE files in the current directory.  If you desire to operate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different directory, enter the full directory path name as a command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.  For example, suppose you wish to operate CE in a a val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named E:\DATA\ZIPFILES.  Simply type CE E:\DATA\ZIPFILES and 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gin operation displaying ZIP and EXE files from the spec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The User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ZCM user interface has been carefully designed to provide a se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 and controls that maximize the program's utility for both stra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 and mouse users.  The interface employs a "point and shoot"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ipulation function via file name lists with scrolling cursor bars. 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CM functions are available through function keys or mouse clicks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can be exited to DOS by pressing Esc key, the mouse, or by pr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+X.  Alt+X exits immediately while the Esc key issues a prompt b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1  Primary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n ZCM screen displays all the ZIP and EXE files foun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e directory.  ZCM can automatically detect whether an EXE file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KZIP SFX file nor not when the Enter key is pressed to view the file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 to using the mouse or the Enter key to view the content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ZIP file, nine program functions are available from the main displa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-line help                       F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e ZCM                      F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drive                       F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 PKZIPFIX                       F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directory                   F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build directory tree             F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vidual comment search          F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comment search                F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default comment file         F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 listing to file           Ctrl+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g/Untag all files            Ctrl+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t to DOS                       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functions will be explained in detail lat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sc key is always used to abort a function or to leave a displa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ter key is used active a function or a feature.  The cursor keypad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to move the cursor or cursor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2  Mouse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 provides full mouse support.  The mouse cursor is always visibl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able.  The left mouse button acts as an "action" signal and it usu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ulates the Enter key.  The right button usually emulates the Esc ke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arly all ZCM displays have descriptive labels that can be clicked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.  For example, the main display has a text box containing label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the ZCM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use can be configured to operate immediately upon the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.  This feature is most apparent when operating with a file list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is not on, a click of the mouse when the mouse is not poin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n item under the cursor bar will move the cursor bar to that posi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is option is on, a click of the mouse will instantly move the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 to that item and emulate a press of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3  On-lin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ief descriptions of all AM functions are available from the main ZC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and most other pop-up windows and dialog windows by pressing the F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or clicking the left mouse button on the "Help" string in on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 borders.  Calling help from the main window will pop-up a help top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.  Calling help from any other ZCM function will open a help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opriate to the program function from which help wa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 Configuring ZC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CM maintains user specified configuration data in a file named CE.CF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le will be created automatically the first time you configure ZCM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ect to save that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CM employs a dialog window as a user-interface for configur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.  Press F2 at the main display to activate the configuration dialo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window will pop-up that contains a group of check boxes, five text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s, and an "Ok" push button box.  You can move from each of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og areas with the mouse, the Tab Key (Shift+Tab to reverse), 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1  Check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heck box area contains 6 checkable items.  When this area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e, you may check or uncheck an item with the Space Bar, mouse, 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+" key.  If an item is checked, it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1.1  [X] Sort The Dir T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is item is checked, ZCM will always sort the directory tree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nning the disk.  If not checked, no sort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1.2  [X] Split Fil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CM can display file names in the conventional manner, e.g.,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.EXT or in a split fashion as in FILE     EXT.  This option affec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h the main file display and the ZIP file view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1.3  [X] Use Bee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determines whether ZCM will emit a beep when cer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s and warnings are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1.4  [X] Rename PKFIXED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n interesting option.  When PKZIPFIX is run against a 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, it creates a new file named PKFIXED.ZIP.  This file is a repai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of the target ZIP file.  If this option is on, ZCM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delete the target ZIP file and rename PKFIXED.ZIP to the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target ZIP file.  If an SFX EXE file is involved, ZCM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convert PKFIXED.ZIP to PKFIXED.EXE using ZIP2EXE.  It is 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ortant that you have PKZIPFIX and ZIP2EXE located in a directory tha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your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1.5  [X] Mouse 1st Cl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is affects the behavior of ZCM when the left mouse butto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ed (clicked) when browsing file lists or menus.  If this option is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mouse cursor is over an item that is not under the cursor bar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eft mouse button is pressed, the cursor bar will move to that item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eft button is then pressed with the mouse cursor over the highligh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, ZCM treats the click as if the Enter key were pressed.  If this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on, then the cursor bar is moved immediately and the actio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preted instantly as a press of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1.6  [X] Clear On 1st 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affects the line editor used to edit individual compres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comments.  If a comment already exists, it is loaded into the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 for you.  If this option is on, the entire line will be cleared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type any standard alphabetic character first.   If you pres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space or Del key first, then the line clearing never takes pl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2  Text Edit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five text edit fields.  Each is a served by same line ed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is used elsewhere in the program.  After entering or editing the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desired, you can move on to the next field via the Tab key, by pr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, or by pressing Alt+k where k = highlight letter of the field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2.1  Temp 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ield provides ZCM with a temporary directory to use.  A valid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must be entered here.  If nothing is entered, ZCM will create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 its own temporary directory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2.2  Log 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irectory is important to the New-Ware directory tree cata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ategy.  If you enter a valid directory name here (C:\LOG is good),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accesses to the directory tree structures of your system will be grea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eded up.  ZCM will store the tree data for each drive it accesse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with the name of the form NEW-WARE.X, NEW-WARE.Y where X and wh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ote drive design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2.3 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of a password is important only if you are going to be us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browser to view compressed files.  When you are in the ZIP cont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er and press Ctrl+Enter to view a compressed file, ZCM does seve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ngs.  The first action it takes is to call PKUNZIP to decompres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rget file to the temporary directory.  If the file you are viewing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ed and you have entered a password in this field, the password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passed to PKUNZIP.  If the file is encrypted and you have not configu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 password, ZCM will not decompress the file because PKUNZIP will ref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ecompress without th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2.4  Brow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ield is for configuration of the file browser you wish to u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of you will undoubtedly use the ZCM default, which is LIST.  Be sur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enter the file name with NO extension, i.e., LIST and not LIST.CO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CM does NOT pass the /M (use mouse) switch to LIST to force it into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use so if you intend to use LIST with ZCM be sure to run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ependently with the /M switch and then clon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3  Dialong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esire to leave the configuration dialog without saving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s, just press the Esc key or mouse click the appropriate label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desire to keep your changes, you may mouse click the Ok box,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+k, move to the Ok box and press Enter, or mouse click the appropri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bel.  At this point the dialog window will clear and a window promp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for a place to save CE.CFG will appear.  You may not wish to sav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at this point in favor of using your configuration changes just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session.  Or you may wish to save to disk.  It's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's important to understand that the location of CE.CFG is importa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only copy is in a directory that is not in the same directory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CE is executed or is not in the DOS path, CE will fail to find i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will not be loaded.  Best advice is to put both CE.EXE and CE.CFG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directory and ensure that directory is in the DOS path so that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this useful program from anywhere i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 System Navig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operate on any drive:\directory in your system via the m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F3 and F5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.1  Changing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F3 will pop-up a list of drives from which to select.  M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sor bar to the desired drive letter and press Enter, press the let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for the desired drive, or click on the desired drive to chang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drive.  Press Esc to abort with no action.  A director tree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drive will appear immediately after effecting the drive change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bar over the currently active directory for tha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.2  Changing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F5 command to change directories.  A window will pop up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 a graphical representation of the directory tree for the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.  Move the cursor bar (or use the mouse) to the desired directory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the Enter key.  ZCM will then display all ZIP and EXE files foun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signat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.3  The New-Ware Tree Catalog Strate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many other New-Ware products, ZCM employs a strategy that grea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eds up display and use of the directory tree for a give drive.  The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ach drives tree is maintained in a file residing in a user-spec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.  You must configure ZCM to use a valid system directory for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ategy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use this strategy, ZCM will build and maintain a catalog fil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pecified directory named NEW-WARE.X, where X indicates the lett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rive.  If you are not already using this strategy via another New-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, ZCM will scan the current drive to build the tree the first time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executed.  Access to the tree thereafter is much faster than scann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one small drawback to using the catalog file strategy.  ZC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not know when directories are added or removed from a drive and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have to use the F6 command to re-scan the drive when this occurs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cessity is a very minor drawback since most systems are fairly stabl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not changed m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 Editing ZIP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what ZCM is all about - editing ZIP file comments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 will address in detail just how easy this is with ZC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.1  The ZIP File Vi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se of you that use ArcMaster will find the ZIP file viewer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 an old friend.  To activate the viewer, simply place the cursor b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 a ZIP or SFX EXE file and press the Enter key.  The file viewer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replace the main display and will contain the list of files residing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arget 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two display modes.  The default display shows each fil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st as a line that contains the file name, date, time, size, compres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ze, compression type, and the ZIP version to extract.  If the file ha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KWare Authenticity Verification (AV) envelope, an "AV" will appear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of the file line.  The comment mode shows each file as the file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, if one exists, it's comment.  You can toggle back and forth betw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modes by using the F6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.2  Comment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.2.1  Individual File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dit file comments in either display mode.  Pressing the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will place you in the comment edit mode.  In this mode, the file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comment being edited will remain visible and a 60 character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field will be displayed adjoining the file name.  The comm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for editing the comment are available via the F1 (help)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do not need to exit the edit mode (Esc key) in order to edit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.  Pressing the Up or Down Arrow keys will move the edit field up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 the list as desired and any edits made will be retained as the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s up or down.  You may also press the Enter key to move down the li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sc key will exit the edit mode without retaining any edit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restore the original contents of the an edit field at any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or to leaving it by pressing the Ctrl+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are finished editing comments you can save all your edit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arget ZIP file by pressing the F5 key.  More about this later.  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 key to exit the ZIP file viewer WITHOUT saving any ed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.2.2  Main File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KWare ZIP system permits the storage of one variable leng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 for each ZIP file.  ZCM provides a powerful, full-featured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 with which to create/edit ZIP main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he ZIP file comment editor by pressing the F7 key.  The ed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will replace the ZIP viewer screen and any existing comment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ar in the editor.  At this point you can begin editing the exis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 or entering new comment text.  Reference to the many text ed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 is available via the F1 (help) key.  This discussion will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in editor function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there is an editor status line on line 2 of the display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.TMP  Line: 1     Col: 1     2110/32766  Insert Smart Indent Wr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line dynamically reports the status of the assigned file name, lin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umn position of the cursor, used/available buffer space, insert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nsert or overwrite), indent mode, and whether word wrap is active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 wrap is active, you can reformat entire paragraphs via the Ctrl+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important to note that the editor is never automatically clea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less done so by a specific command or by returning all the way to the m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level.  You may enter some text, press Esc to return to the ZIP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er and return to the editor via the F7 key without losing any chan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manually clear the editor, press the F10 key.  Even when this is done,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not too late to restore the original ZIP comment, if one existed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accomplished with the F9 key.  In fact, you can always resto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iginal ZIP comment up until the time you use the F5 command in the 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er to save all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CM also supports loading external text files into the comment ed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t supports saving the text in the editor to a disk file.  To loa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into the editor, press the F3 key.  ZCM will then prompt you (top li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nter a file specification.  If the file you wish to load i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ly active directory, just type in the file name and press Enter.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, you must enter the full DOS path name for the file as i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:\TEXTFILE\MYCOMM.ASC.  ZCM will then discard the text currently in ed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load in the text from the specifi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important to note that the first time you enter the main 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 editor, ZCM assigns a file name to the editor even though the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from the existing ZIP comment.  This file name is built from the tar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IP name and the default extension .TMP.  Thus, for a target file nam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DATA.ZIP, the editor will have a file named MYDATA.TMP assigned. 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that the current file name is displayed on line 2 of the display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ans that you can immediately save the contents of the ZIP file comme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file name by pressing Ctrl+K+S or F2.  If you wish to sav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editor contents and switch to a new file, press Ctrl+K+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also mark text with the F7/Ctrl+K+B and F8/Ctrl+K+K key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save the marked block of text to a file by pressing the Ctrl+K+W ke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ilarly, you can import a text file into a marked block by mov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 cursor to the desired position and pressing the Ctrl+K+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block commands include block move (Ctrl+K+V), block cop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trl+K+C), and block delete (Ctrl+K+Y).  You can also toggle the case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per to lower case and back with the Ctrl+O+O command.  Other powerf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ing commands are also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.3  Saving All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comments can be saved to the target ZIP file by pressing the F5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in the ZIP file viewer mode.  Since ZCM operates only that por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ZIP file that contains the Central Directory, no permanent damage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cur to the actual ZIP compressed files.  In the most unlikely even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ntral Directory corruption of ZCM, you can completely recover the ZIP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 the use of PKZIP fix.  New-Ware has successfully truncated a 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at the beginning of the Central Directory and successfully restore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via PKZIPFIX.  All that is lost in this case are the file and ZIP m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  Searching ZIP Files For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two modes of comment search.  Both modes search all ZIP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IP SFX files on the current drive.  The first mode, activated by the F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, searches for a user specified individual file comment.  The seco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, activated by the F8 key, searches each ZIP main comment for a user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d target string.  When F7 or F8 is pressed, ZCM will first ask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desire a case-sensitive search.  If you answer Yes, then the upper c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 are treated as different from lower case.  For example, an "F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not match an "f".  If you answer No, the case of both the targe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 strings will be ignored.  Note that a case sensitive search is fa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more rigor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ZCM finds a match, a message will appear on the top lin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.  You will have the opportunity to [V]iew the ZIP/EXE fi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C]ontinue the search, or [H]alt the search.  If you choose to view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, ZCM will do one of two things.  If you are searching for an individ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comment (F7), you will be placed in the ZIP file view mode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bar over the file name with the comment that matched the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rget.  If you are searching main ZIP comments, you will be plac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comment editor with the cursor at the beginning of the match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  ZIP Main Comment Batch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s permits you to add the currently configured default m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IP comment file to all tagged ZIP/EXE files.  Note that any exis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 in the tagged files will be replaced by the text in the de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 file.  Simple tag the files you wish to operate on and press the F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 Editing The Default Main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CM makes it easy to retrieve, edit, and retrieve the active de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ZIP comment file.  This is the file that will be used for add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gle main comment to a group of tagged ZIP/EXE files in the batch mode (F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).  Just press the F10 key and you will be placed immediately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in comment editor.  If the file (named in the configuration dialo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es not exist, ZCM will create it, otherwise it will be loaded in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  List T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st to file function is activated by pressing Ctrl+L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acts upon tagged files and when you press Ctrl+L, you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ed to enter a file name into which ZCM will place the listing.  ZC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create the file and process each tagged ZIP/EXE file. 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is a sample of the text that is written to the specified file.  N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each file name is listed and any existing comments are also lis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in ZIP comment appears just after its file name and befo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ed fil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d 02/27/1992 2:26 pm by ZIP CommentMa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TEST\ONECLONE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ZIP comment test 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more line for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.BAK        this is #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ARCOPS.BAK  this is #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ARJOPS.BAK  this will be #3 and a bit lon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CHECK.BAK   12345678901233456789012345678901234567899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COPY.BA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DEC.BA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EXTRA.BA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FILES.BAK   this is la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INIT.BA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LHAOPS.BA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MAIN.BAK    and much la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PAKOPS.BA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TEST\TEST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�                   </w:t>
      </w:r>
      <w:r>
        <w:rPr/>
        <w:t>SUPER DUPER BBS NAME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</w:t>
      </w:r>
      <w:r>
        <w:rPr/>
        <w:t>7 Nodes                                  1200/19200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�         </w:t>
      </w:r>
      <w:r>
        <w:rPr/>
        <w:t>This file tested for virus and integrity on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8,000 files        10-10-1988  04:58 pm     Net Mail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PATH.BAK    A comment line here for this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SETSYS.BAK  2nd file comment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created by ZCM is a straight text file that can be edit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  Edit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CM employs a line editor for editing individual file comment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dialog text fields.  A full-screen text editor is employ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main ZIP comments.  Both editor command sets are based up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nerable and popular WordStar command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ZCM context sensitive on-line help feature provides a summary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ditor commands for referral during program operation.  In addition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CM distribution package contains a file named EDIT.CM which contai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definitions for both ed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 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Ware Inc. holds copyright and patent rights to the computer progra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nown as PKZIP, PKUNZIP, PKZIPFIX, and ZIP2EXE.   There just isn't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ter file compression system in existence on this pla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again, tribute is paid to Sammy Mitchell of Sem-Ware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estimable value of his QEDIT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s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om Kellen, Sysop of The Paradigm BBS [404-671-158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Chip North, Sysop of The Source BBS [310-371-373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urboPower Software, source of Object Profess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right 1992,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-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50 Camino Kios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n Diego, CA 92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