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ZIPP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archiv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Wolfgang Thronicke &amp; Friedrich Wi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 F.R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-09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ZIPPER is public domain software. You can use it. Forget it. Copy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take no responsibility for any type of damages caused by Z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you must not change any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pay any amout of money to anyone. If you like i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us know you can send us a small note via e-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xtensions or bug reports are also appreciated for w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mproving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wolf@cadla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ich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R program helps you to distribute files to a series of PK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with the demand to build archives with a limited max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in featur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generation of multiple archivs with 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sion of subdirectories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ication of files and directories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 (see size of zipper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needs at least 220K for itself to work. There must b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PKZIP to work. Please refer to the PKZIP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have more than 512K main memory ever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ZIPPER works with DOS Versions greater or equal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files to be "zipped" are stored in main memory (of cou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nd sizes only) you can run into problems if you try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files. We can give only a rough estimation: Less than 2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ill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ZIPPER.EXE in your execution path (see DOS -&gt; PATH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must also be located somewhere in the execution path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overview of ZIPPER's options simply type "ZIPPER"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ZIPPER work two parameters are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integernum&gt;    specifies the maximum size of the archiv in 100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-s360 builds only archive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36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chivname&gt;      The basename of the archiv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must not exceed 5 let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e:\archiv\test           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\archiv\backup\v45\progr 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c                      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chive                   !to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 (7 letter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ER will start in the current directory and collect recursive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it and its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rchives are named &lt;archivname&gt;001, &lt;archivname&gt;00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         increment to next archive number. ZIPPER looks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archives and searches for already exis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with numbers 001... and chooses the nex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for the new archive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do not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overwrite existing archives. In normal mode ZIPPER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inds an already existing archive to preven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s toggles this.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stop before creating the archive.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isk when archiving, but note: Creating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a floppy disk is much slower than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file&gt;   read files to archived from &lt;file&gt; or stdin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This option allows you to col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places. If no file is given inpu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keyboard (you can also use a pipe) until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lename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: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:\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:\work\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:\work\zipper\zip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:   zipper -rmyfiles -s&lt;xxx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rchive all files in prg (and step recursively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s), all *.pas files in e:\work and the file zipp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the output of other programs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tilities that are similar to the UNIX "find"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able, for example the "stuff" program from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 stuff *.pas *.bak | zippper -r -s36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ill archiv all .pas and .bak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WF 1990 P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