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ON.ZIP</w:t>
        <w:tab/>
        <w:t>Graphic display of moon's 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is on a local BBS, checked for viri, etc.  It's a well-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display of the face of the moon with some different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zoom in and out, move all around via cursor keys, go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ndmark" (from a big database of craters, lunar mission site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the system identify it for you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e detail, very clear and relatively fast displays on my Hercules-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NO documentation at all.  But menus are relativel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Kirsch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sch@usasoc.soc.mi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