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KCBLU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KCBLUZ = Play K C style 12 bar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BLUZ is a program that plays a Kansas City style 12 bar b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