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Surve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The Power Board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(502)447-66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urvey (Copyright (c) 1996-1998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) version for a reasonable period of time &lt;30 da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PowerSurvey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trying to set up a 'simple' survey with a 'surv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takes hours to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rvey is a simple, yet powerful program that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n getting information from a user.  PowerSurv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New User Survey, among any other survey/question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ay need to create.  Some suggestions includ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, a File Request door, a personals questionaire, a "rate-my-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...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owerSurvey is simple.  Yet, you can configure you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as if it is part of your system, with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e question color, but the user's answe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rvey doesn't stop there.  You can also create an 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.ans file.  If these two files are present in the survey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displayed as the intro screen (intro.a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creen (exit.ans).  This can also be utilized in many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rvey then creates two text files.  The first, CURR_A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ast set of answers (by a user) to the surve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email the sysop using your bbs softwares mailed,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message base, by whatever means you use to import.  Power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ppends to the file ANSW1.TXT.  In this way, you can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answers to your survey questions, along with the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Survey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PowerSurvey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PowerSurve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11</w:t>
        <w:tab/>
        <w:tab/>
        <w:tab/>
        <w:t>ex: Foreground colo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0</w:t>
        <w:tab/>
        <w:tab/>
        <w:tab/>
        <w:t>ex: Background colo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10</w:t>
        <w:tab/>
        <w:tab/>
        <w:tab/>
        <w:t>ex: Foreground color of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0</w:t>
        <w:tab/>
        <w:tab/>
        <w:tab/>
        <w:t>ex: Background color of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   ex: c:\doors\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survey ????.cfg        ex: psurvey ????.cfg (name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 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    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/Create file (ASCII) that contains your questions for your surve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'quest1.txt'; and it must reside in the PowerSurvey directory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 is considered to be a question; therefore, each 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llers one line at a time. After the caller inputs his/her answer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nter', PowerSurvey will then display the next line in the file 'quest1.tx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create an 'intro.ans' &amp; 'exit.ans' ANSI screen for u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you name the screens accordingly and that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on Setting up for Multiple Surv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owerSurvey for more then one survey,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files into a new directory, and edit your batch files,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question files so that they match your new survey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survey resides in a differant directory, no problem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PowerSurvey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FRAME.ERR. PowerSurvey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helpful in fix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supports the use of Fossil drivers. To tell PowerSurve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urvey ????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PowerSurvey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rvey ????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rvey ????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owerSurvey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????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ID 13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Site...ourworld.compuserve.com/homepages/steven_lucey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