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ard v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oftware @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Version 0.40 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Shawn Rhoads 1991,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Software @ Work 1991,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ritten by Shawn Rh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is an NAPLPS, ANSI and ASCII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rogram designed to provide server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information exchange for a group of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a public or private environment and over a L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more information about TurBoard and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for $35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Rh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@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, TN 37401-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756-822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756-7810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ime has not yet been taken to writ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TurBoard BBS System.  This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to enlighten TurBoard Sysops of the comman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configur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leave a message on the support bulletin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ARD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v0.40 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 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nstructions  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   .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System Options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ing Security Levels . . . . . . 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 and File Security . . . . . . . . 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s, BBS List, Books 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 and Misc Security Menu 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Security Menu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ing and Maintaining Bulletins  . . . . . .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il Forums . . . . . . . . . . . . . . . . .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ing Mail Forums . . . . . . . . 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rmanship  . . . . . . . . . . . . . 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in Mail Forums . . . . . . . . 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Directories  . . . . . . . . . . . . . 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nd Maintaining File Directories 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Files to Your Directories  . . . .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S and how they work . . . . . . . .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ors . . . . . . . . . . . . . . . . . . . .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YAK Subsystem . . . . . . . . . . . . . 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ser Commands . . . . . . . . . . . . . . . .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lassified . . . . . . . . . . . . . . . . .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BS List . . . . . . . . . . . . . . . . . .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On-Line Books  . . . . . . . . . . . . . . .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rt Gallery  . . . . . . . . . . . . . . . .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Keyboard Commands  . . . . . . . . . . . . .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olors?  . . . . . . . . . . . . . . . . . .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ull Screen Editor . . . . . . . . . . . . .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Line Editor  . . . . . . . . . . . . . . . .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ommand Line Parameters  . . . . . . . . . .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Modem Configuration  . . . . . . . . . . . .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FidoNet! . . . . . . . . . . . . . . . . . .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of TurBoard with FidoNet  .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FidoNet for the First Time . .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FIDO.EXE  . . . . . . . . . . . . . . .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and TurBoard . . . . . . . . . . . .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 . . . . . . . . . . . . . . . .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ustomizing Your Displayed Screens . . . . .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NAPLPS Graphics  . . . . . . . . . . . . . .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DAILY.BAT (Daily Batch event)  . . . . . . .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TurBoard Terminal Emulation  . . . . . . . .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Registered TurBoard Sysops   . . . . . . . .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represents a *lot* of work. 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shareware cause, we are always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!  Please support the shareware cause with your inpu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(PC Chattanooga, 615/756-7810) and give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requires that you have a PC-DOS session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kilobytes of RAM. A serial port, modem and LAN hard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While the serial port and modem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in local mode, you must have them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use a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and have DSZ loaded into your PATH.  Other than thi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run a message intensive system, a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about 5 MB of free hard disk space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un a small to modest message based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doors, download files, FidoNet echo foru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generally associated with bulletin board 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have a 20 MB hard disk minimu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NAPLPS displays, TurBoard requires that you have a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VGA installed in your computer.  CGA mode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river from PC Chattanooga, but it is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or graphics make it almost unusable.  Th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inder your callers from using NAPLPS, you will m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APLPS codes locally in text mode rather than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 images.  (For optimum speed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local viewing off via the Alt-S)noop command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have a copy of DSZ (file transfer program)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current path, TurBoard requires thi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FOSSIL loaded, I suggest using X00.S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all X00.SYS in your CONFIG.SYS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X0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TB???.ZIP in the directory you wish Tur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ave a copy of TB???.ZIP, as some of the file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ZIP's) after they are used by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configure your TurBoard system for the first tim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ubdirectories will be created and zi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(make sure that your PKUNZIP program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ce the INSTALL program has successfully ru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tart TurBoard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is is the first time you have dealt with Tu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Q)icksetup option.  TurBoard will cre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t needs and you will only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your modem, you should se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imilar to your modem.  If not you may 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rings included in a later chapter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B.BAT!  This is how you should always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BBS system.  If you do not, the syste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omeone enters a door or down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.  If you have a problem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(you do not get the "Waiting . . ." status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everything,) we may need to set up a spec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your specific modem.  If this is the cas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ard Support BBS system (PC Chattanooga) at 615/756-7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iles will be unzipped in the TEXT and 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e same name.  They will be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uns, but you may want to install them yoursel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 - Includes Help Files, Welcome, and Logof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.ZIP   - Includes the menu files, news files, and the 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may delete these ZIPs, you will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the other files are created automatical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at the call waiting screen,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your system to reflect the BBS name,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 for the first time, type Alt-L for local login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password you specified when you installed Tu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e the "&gt;" symbol, this is the primary Tu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 Any command may be entered whenever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"SE" (for setup) command and choose option 1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your system name and some other paramet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w your system displays news and other op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ad "The YAK Subsystem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menu containing options to customiz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curity levels, forum and file security, ad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book options, doors and misc. options, FidoN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ity and 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guidelines for configur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ready familiar with the SE command.  Option 1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some of the primary system setting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This is the system name (ex: PC Chattanooga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fer to you BBS system as.  Sett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system name to appear throughout the system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ile directo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- If you desire, you may require a logon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 use every time they log on.  Some Sysops des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oard, but one you don't have to be pre-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, this is a method 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ssword - For added Sysop access securit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ll users with Sysop access to enter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good if your Sysops use their passwor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vail - Toggles the message the user gets when 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Same as Alt-O at the keyboard, but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option on and off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- If this option is turned on, the BBS will beep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does.  This is defaulted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- Used to specify the primary FidoNet zon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0 for a non-Fid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- Used to specify the primary FidoNet network of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0 for a non-Fid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- Used to specify the primary FidoNet node of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0 for a non-Fid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- Used to specify the primary FidoNet point of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0 for a non-FidoNet, or a primary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ers - How many people have called the BB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 - Normally yes, this option can disallow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- Specifies which time zone the BB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Records - Specifies how the system log is kept. 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monthly files are kept of the user activity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1 for month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ard security levels can be customiz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from the SE command.  You can add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s well as change names and time limits 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evels.  You can enter colors at the command inpu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eed some additional informatio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?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and Fi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curity levels generally associated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ums and file directories.  The are modifi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ivileges may be given and remov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rum - This security and higher has the authority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forum.  He may not, however automatical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 command on that for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orum options (CH command) - This security and hig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ty to issue the CH command in any message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if he is the actual forum chairma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orum - This security and higher has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message forum with the DF command.  (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still be manually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doMail - This security and higher may ente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a (the) message forum designated as Fido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ith security levels below this specified level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normal" messages into the forum.  (Which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into Fido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ll mail - Probably should be named "read private mai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may read ANYTHING, including all message for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vate mail in those messag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Message - Security required to issue the MM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message from the current forum to anothe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Directory - Security required to ad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(colors may be used as in naming of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- Security required to remove an &lt;empty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(or Find Files) - This command will searc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add any new files in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rectory Entry - This is the security required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, not a directory entry (which may not be edi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nded - Allows access to extended file ent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etting the review of the file as well a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, BBS List, Book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(option 4 in the setup section) deals with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assified ads, BBS list and Books sub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each of these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d - This security and higher has the authorit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NY classified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categories - This security and higher has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haracteristics of any ad category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, etc.  (see the section on classified a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entry - Authority to delete BBS entry. 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delete an entry but not have the requir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if they were the one who entered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want the users to have Delete acces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is option to the security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 - Shows detailed information about Sysop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BS text - Security required to created the actual BB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may or may not want to issue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OOK - Required security to add a new book. 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hapter - Required security (if you are not the "autho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) to edit a chapter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pter - Required security (if you are not the "autho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) to add a chapter to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ulletin - Required security to issue the AB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lletin - Required security to issue the D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moves a curren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ulletin - Required security to issue the EB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a curren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sume - Required security to enter a resu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Resume - Required security to scan resume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&amp; Misc Secur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(option five in the setup menu) deals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on-line doors and other speci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YAK subsystem, which controls thing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news and the main menu.  You can customiz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eference, and this menu sets up the security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oor - This is the security required to issue the 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new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oor - This is the security required to issue th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d to change the options of a door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ext Files - This is the security required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 at the &gt; prompt.  The EDIT command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a parameter on the line indicating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file you wish to edit.  (For file na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be sure and include a period at the end.  Ex: &gt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xt Files - Security required to issue the TYPE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prompt.  This is useful in displaying a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t he EDIT command.  A file name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lso as well as the same period naming conven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og - This is the security required to se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thing other than the (1) logon ac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Log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s - This is the security required to edi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rself, (and to edit some normally un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n your record.)  Normally reserved for Sysop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passwords will be visible by t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 Subsystem - This is the required security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 subsystem editor.  (YAK is th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s - This is the security to start these set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L - This is the security level required to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U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SL - This is the security level assigned to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ecur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some configuration options for FidoNe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hem are for debugging problems that may exist in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just for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Mail Ctrl - This is a debugging tool us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EEN-BY, ^aPATH and other lines,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outing problem with one of your FidoNet Echo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cause problems if you are sending mai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another system, please use with ca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origin - This is that famous " * Origin: "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so cute with.  You may enter anything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your system name and location.  "(net/node)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ed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Network - If you have a point network, specify it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il will be properly routed to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assthrough - Probably should be named, "allow leec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urBoard to take mail that was not addressed to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else, and send it.  (This may or may not b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.)  This is only for NetMail, not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Maintaining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put important information for you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so they can refer back to the information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.  Bulletins are controlled solely in the Tu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You never need to go outside the syste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mport data or text from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urBoard has no bulletins.  If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 will need to use the AB command.  Once you issue th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will be prompted fo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 This is the text that will appear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entered the description, you will ente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full screen or line, depending on your setup)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enter the actual bulletin text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editor, you can enter colors with the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ulletin is saved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persons with access to the bulleti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ad flag.  This flag displays "No" or "Yes" depe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has read the bulletin or not.  (It does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ace, but only 1 bit per person,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s create a new bulletin via the A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e TurBoar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you are now creating a new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ere are some special files you can place in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dd NAPLPS support that will overr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displays.  Using this technique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bulletin display that will take full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your own bulletin menu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urBoard created menu, create a file called BULL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), BULLG (for ANSI) or (BULL) for ASCII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ectory named TEXT (under the TurBoar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It is the System Operators respon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? file matches the information that TurBoard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create specific emulation files for NAP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ASCII.  The name of the file is BUL[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][Emulation code] with no extens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a NAPLPS frame for bulletin number 3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ould be B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any bulletin board or oth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e ability for users to communicat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I've attempted to make TurBoard a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as I could.  While some packages refer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as "bases," "areas" or "conferences."  I choose "fo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what messaging should be:  a for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urBoard allows unlimited messag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mited,rather, by your available hard disk space).  I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rather than numbers to give a more human feel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and if a BBS has 200 forums, who knows what #132 is?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, however, considering switching to a number forma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oug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message forums with the AF command (standing f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).  The first forum you create is very important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 time default forum.  I choose to call mine "PRIMAR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other forum is joined first or someone re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automatically joins the next forum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 the E command get sent to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essage forum will always b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 list.  Everything below that is sor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urBoard message commands that are act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mail.  These commands are meaningless unless the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r S comman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Mail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re are no requirements placed upon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message forums.  And assuming you had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everything would 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for networking reasons, when messages are dele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d.  They are  flagged for deletion until som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e sysop only, but events are planned) com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ically remo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 (for pack messages) is a local forum command tha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flagged for deletion as well as all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that Sysops run into is message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that really belong somewhere else (like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).  The MM (for move message) command will cop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orum and flag the original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hairmen have the ability to PM and M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forum (and only in their respective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fitable for everyone when you assign a l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irman" to a forum.  People can identify him/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topic and have a direction to ask question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Sysop benefits by not having to poli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and allowing the Chairman to pack and mo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en have the power to read private mail,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any message in their forum.  Chairmen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set the security level required to read/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anging the description line for the conferen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en can also assign away their chairm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that a chairman (as well as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trol over.  They include how many messages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any given time, how old messages can be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, if people can enter private mail in this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curity levels can read or enter mail in this for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forum (displayed in the forum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also defined by the CH command.  Version 0.3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ave special security "groups".  The security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forum can be set as always with a "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X" where X is a security level set by the Sysop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will allow up to four exact security level matc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se are defined as "secuirty level = X" where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se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Sysop has defined security level 35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intosh Users" and 40 to be "Amiga Users" and 50 to be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" and wishes only "Macintosh Users" and "DOS User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"Windows GUI" forum, security can be se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SE command, set security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&gt;= 200   (All levels &gt;= 200 hav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= 35     (Give Macintosh Users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= 50     (Give DOS Users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specific "exact" secuirty level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gives greater flexability than pervious "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s the entire BBS is not limited to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s".  Access, however, may only be given to a maximum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urity levels and one greater than or equ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case of FidoNet forums:  A user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the enter security for that foru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rmal messages.  BUT, if that user attempts to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a FidoNet message, their security level must ex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that of the security level set tin the S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FidoNet messages.  That is to say, a FidoNet (not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only be sent if the security of tha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rum may have a initial screen display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it.  This is useful in showcasing the forum fo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rs, so they will get an idea of what the forum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 in TurBoard are used to catagoriz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terest groups.  In realit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stored in one file (this may pro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large networks).  A separat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belongs to a directory, it is specifying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on the BBS system physically.  In addition it i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description of what the file does/is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move files, as TurBoard attempts to keep up wi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s on the system.  If you move files aroun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, the system will get confused and may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Maintaining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file directory is easy.  Use the AF (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command to specify a name for the directory,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, and description.  The name is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but you should note that the directory menu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based on you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Recent Uploaded Files (Always use UPLOADS with an 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AMES  DOS Ga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RAPH  DOS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DOS Game Programs          2] DOS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Recent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you want to group like directori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you should be aware of is the FF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can all of your disk drive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descriptions for new files.  If one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information abou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files you currently have on-line, use the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the file directory menu, and at this poi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number or type in a search keyword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ype DOS and GAME to get files that match tho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s to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and best way to add files to your directori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m while locally logged 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have an upload (UPLOADS) director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, read the section on uploads below before continu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locally logged on (either by ALT-L 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turboard -l") use the U command (for upload fi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path and a filename.  Give Tur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file you wish to upload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added, display it with the N command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file you just uploaded, and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move the file.  At this point, you may pl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ot of files at once, copy the files (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) into the physical directory you wish to add the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ack into TurBoard and use the FF function. 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s.  Verify the files were add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command and listing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is added, ALWAYS move it with the TurBoa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therwise the File Listing will not hav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ule governing how the file 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xcept one:  In order to receive uploaded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needs to create an UPLOADS (with an S!) fil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says that all uploaded files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otherwise they go to the roo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uploaded (or placed in the uplo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function used), you will be asked for a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Following that, you will ente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ere you will be tempted to write a paragraph or tw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is is purely optional, you can abort the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xt file that is displayed whenever the 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It is called UPLOADS.TXT.  If you have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dit text\uploa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urBoard colors and text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special directory inform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.  These files are keyed 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or directory names and have the extension .F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create a UPLOADS.FXT file in the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whenever someone lists your most recent uploa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nters the command "F ALL" TurBoard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L.FXT file in your TEXT directory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along with the complete file listing.  O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F GAMES" for GAMES.FXT or "F 3" for the director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with an .F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oorway" or "door" (once called a "window")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that the bulletin board softwa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rol to.  This is generally a game (likeTradeW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Realms) or some useful information, like a BBS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Trivia Game.  It is TurBoards responsibility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files that the doo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uses the AD (add door) and CD (change door)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door system.  Doors can be entered with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n order for doors (and up/downloads)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urBoard must be started with the TB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hen a user enters a door, it will drop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are by far one of the hardest things to instal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specified standard by which they wor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different and therefore a challenge, I'm afraid to s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questions you will be asked that Tur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talk with a door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The 1-8 character name you choose to give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A 60 Character description of the doo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 The physical path of the door (this may be spec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TurBoard path, i.e. DOOR/SOLAR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ARD\DOOR\SOLAR, if C:\TURBOARD is your root Tu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;the path you are in when you start Tur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the DOS command to start the DOOR, usually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T file should exist in the directory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:  Currently, only one file type is suppor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type 1.  Specifing type 1 tells TurBoar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in the directory specifi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Please set up your door to look f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- If this option is true, the user must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before entering this door.  This helps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sers starting something they cannot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LPS - If this option is true, the user must have NAP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urned on before entering this door.  This help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ASNI below users starting a NAPLPS graphic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- The minimum required security level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entry - option to delete this do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K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 really doesn't stand for anything other than "to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re than one should."  In any case, the YAK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ard is where specialized information such as logon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otifications and even the main menu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YAK subsystem, type "YAK" at the TurBo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AK requires that you understand what you wan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if the first thing the user sees is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the NEWS information should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hecks, and YAK supports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t a time.  These are the criteria that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message (text file) is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in menu should be the last item in your 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It should use only 1 check value (number 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5, the X value is an internal TurBoard (DOS,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o use the integer for exactly th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ing the information, use the NOW keywor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OS date/time stamp for that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urBoard is finished processing, it checks the 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t goes through each item in the list to see if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all the criteria.  If so, TurBoard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information and sets the different y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nk respo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ant the BBS to ask a user if they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l now, if they have mail waiting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YAK subsys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YAK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:  MAIL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val1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[leave the rest of the checks as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Responce: P  (the command to read your personal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esp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TurBoard editor or the YAK option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NOW.YAK file.  Ex:  EDIT YAK\MAILNOW.YAK. 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ew mail waiting, do you wish to read i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can be entered at the &gt; promp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er commands require extend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 with the currently execu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rt Gallery - Shows various ANSI and NAP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lassified Ads - Enter/ read/ scan 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ownload File - Receive a file from TurBoar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- DOOR menu - Run an external program from Tu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nter Message - Send a message to another us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directory List - List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ood-bye (log off) - Leave this Tur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Emulation Toggle - Change to ASCII, ANSI or NAPLP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quiry (history) - Show calle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oin Mail Forum - Join a message forum (usually by su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Delete message - Remove the message you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BBS List - List BBS system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ew Files - List new files since you have las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perator page - Page the operator for a "chat"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ersonal Mail - Read mail that has been flagg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Display the Main Menu -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Mail - Read messages in the current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can Current Forum - Scan messages in the current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User List - List the users who are active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Displays day, time and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ploads - Upload files to this Tur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ersion - See the version of TurBoard this system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ho's on - See the other people signed onto this Tu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pert toggle - Put your session in 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Your information - Review and change your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- Chairman Utilities - Change forum defaul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or Sysop access.  Allows the assigning (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) of chairmanship, setting of certain foru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- Add Mail Forum - Starts a new message forum and ad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- Delete Mail Forum - Deletes a message forum (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tact, you must physically, ie via DOS, re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- Move message - Moves a message from the current for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fied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- Pack Message Forum - Deletes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d" and private mail that has been read.  Remov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hea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- Add new file directory - Will add the file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on the forum cho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- Delete file directory - Remove an empty fil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- Fix File Information - Will search all the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new files not included in the list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type in the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 - YAK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 print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y a file from one DOS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Give a directory of the specified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- Add new DOOR - This command will add a new door (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're do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- Change existing DOOR - After a door has been ad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up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ed feature of TurBoard is not a standar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eature.  It's function is to provide a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nd selling of goods through the public (not r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ulletin boards will include a "For Sale" for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function.  I found that this was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use because it didn't organize th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eople could easily get at it.  They are require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every message and pick the one'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okay so long as there are only a few ad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So I thought to myself, "What do people normall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sell items?  Classified ads!"  So I deci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lectronic" version of the 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rather detailed category file (in TBADS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attanooga 615/756-7810) that is based on the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/Constitution.  Of course, you can create your 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ed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d new classified categories with the C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oose the "Add new category" option.  Other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completely self main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standard BBS feature.  There are som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 the same function available.  The advant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BBS List command (L at the main prompt)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nt and review each BBS entry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ist also does not require any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hoose the L command, you have several op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BS list, a local BBS list, add a new BBS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BB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complete and local BBS 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is BBS a local call?" flag.  Only those that answere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local BBS list, thereby eliminating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BBS entry, you can accomplish that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e ADD command while displaying the ent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you may simply choose option 3.  If you us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will see the BBS inserted in the list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t, so you can ensure that it was indee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, create the BBS text file, is an option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your BBS list.  It will create a text fil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a short BBS list and a detailed BBS list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the file "BBSLIST.TXT" will also be in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dit this file, and you have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dit text\bbs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dited the file, save your changes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your next BBS text file cre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programs refer to features similar to this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ous story" or "book writer".  I had plann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for on-line databases, but due to the reque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s of PC Chattanooga, I added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ous story" as the initi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here is to have entertaining, technical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information available for users to access on-li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download all or parts of th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users may add to the information as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lanned for keyword searching,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, etc. of th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book option, type the command: 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you will be able to enter/delete/add to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pters of books.  Each book may have an "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  This is sort of like the Chairm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.  Editors can control, add and delete th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ok consists of multiple chapters.  Each chapter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or "locked".  An open chapter allows users to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it.  For example, they may continue the curren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information to a technic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come a time when the Author decides that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and wishes to stop the extensions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may be locked via the edit chapter option (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s read).  This will disallow further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0 and above are equipped with an Art Galle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thod for displaying ANSI ASCII and NAPLPS frames a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 or to demonstrate a terminal emulation like NAP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d a work of art, use the AA (for Add Ar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information used to display a work of ar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(Edit Art) command.  And to display works of art use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t Galler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ed command called DEMO.  This will rot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art with a specified period of time.  The ro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works of art regardless of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Snoop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mode should be OFF anytime you don't wish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ller.  Screen writes can slow the output dat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, so to increase your BBS's performance, turn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F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Chat mode on/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sysop page, use the Alt-T command.  Also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ing screen, Alt-T will put you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/ANSI/NAPLPS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 Operator avail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the ability of your users to page you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e on will allow the BBS users to call you for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hile they a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current operation.  If at call waiting screen,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formation on registering the TurBoard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Local lo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rom the call waiting screen to log on the BBS lo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ssword is required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uses single ASCII characters to indic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you can take advantage of this in the editor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PLPS mode, TurBoard assigns the following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urBoard format for cross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se numbers in manually on a line (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prompt, for example), use the alt ke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, type the 3 digit number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nd then release the ALT key.  At that point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type will change.  TurBoard treats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ll character, so if you make a mistake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s far as you can go before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editor work with WordStar command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remotely be sure to use doorway mode to g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your keyboard.  F1 or Ctrl-H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tored in TurBoard format (see colors above)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editor do not take up a character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editor in TurBoard works as most BBS line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is automatic, and when you are finished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Continue, Abort, Quote or Sa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ying to a message, you may quote by choos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you want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not supported in the Line editor.  (Quo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he highlighted "&gt;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command line parameters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to operate in a networking/FidoNe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- 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1)  Ex: tur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-  Loc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bypass the call waiting screen and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l log on.  For example, if you are in a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you can use this switch at program startu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node will begin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turboard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d -  Front Door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used when using a front door process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or Front Door.  It will cause TurBoar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rier detect, as well as to fall back to DOS after log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ll waiting screen in used in thi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turboard 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##### - Incoming por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generally used with the -fd switch s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an pass the port rate to TurBoard.  The modem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rate my not be the same as the Modem to DTE PORT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specified, TurBoard will commun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##### -  Incoming cal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generally used with the -f switch s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an pass the baud rate to TurBoard. 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might b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%3 contains the baud rat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-f -b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bios - Use BIOS for NAPLPS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"snow" or unexpected results on you NAP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you may want to try this switch, it will tell Tu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direct EGA and VGA hardware writes and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instead.  On the downside, turning this switch 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to lose characters when in TurBoard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### - Max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an be used to limit a BBS visit's time lim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n upcoming event).  This parameter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some kind of front doo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4 contains the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turboard -fd -b%3 -t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ings may be used to help configure Tu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hat most closely matches your computer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odem manual for additiona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1200:  ATS0=0M0S2=1X1H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2400:  ATS0=0M0S2=1X1H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9600 V.42:  AT&amp;F&amp;K0&amp;C1&amp;D2S0=0S2=255M0E0H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ULTRA:  AT&amp;F&amp;K0&amp;C1&amp;D2S0=0S2=255M0E0H0W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Dual Standard:  AT&amp;F&amp;B1&amp;C1&amp;D2S0=0S2=255M0E0&amp;WH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R HST, I haven't test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1200:  ATE1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2400:  ATE1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ULTRA:  ATE1M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Dual Standard:  ATE1M1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response codes (check your manual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RING, CONNECT, RINGING, NO CARRIER, BUSY, NO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nfiguration strings that I have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e sure to leave a message on the 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on Mod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 my system, it gets hung in a loop try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on and off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lies in the modem configuration.  TurBoard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 emulation prompt if it thinks there i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 Most modems can configure the Carrier Detect pin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actual carrier detect or not either by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rnal command (USR uses &amp;C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t your modem up so that Carrier Detec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arrier detect.  (If you do not have switch setting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he end of your modem initialization str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tries to log off the system, they just get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-up prompt again, or the BBS just sit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 to low signal in the (Data Terminal Ready) DT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cause the modem to hang up the line.  Most mod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setting or AT command to control this feature.  (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&amp;D2.)  If you do not have switch settings to contro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dd the command on the end of your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ia the 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a worldwide network of bulletin board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each other through message "packets"  Tu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33 and above will interface with any other Fido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stem through a front door.  A front do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answers the incoming call, decides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FidoNet system or an actual user, and eith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package or transfers control to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v0.33 includes all the files nessessary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with a front door processor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ing/tossing" of incoming and outgoing messag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TBFIDO.EXE program.  This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FidoNet messages to TurBoard format and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er message forums.  It will also ex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TurBoard forums and put them in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urBoard with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art about interfacing with anothe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ation.  TurBoard has been extensive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, and I would suggest using that softwar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called BINKLEY.CFG.  This fil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inkleyTerm configuration file.  There is also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(TBFN.BAT) that should be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when running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to ensure that the nodelis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BinkleyTerm requires is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unning FidoNet, start the TurBoard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N.BAT rather than TB.BAT, this will run the messag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tart BinkleyTerm.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BinkleyTerm to match the ErrorLevel oper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BF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idoNe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urBoard is about ready to receive Fido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t out of the package.  Most of your time will b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front door processor (which can be tri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ogrammer incl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urBoard for FidoNet, you will need to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SE menu.  You will also need to set up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forums as the primary FidoNe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FidoNet forum (which can be any forum 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forum), join the forum you wish to use.  (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forums defined yet, use the AM command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at forum.  But remember, the first forum you cre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master message forum, so you may want t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PRIMARY" and then add a new forum for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want to name "FIDONE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forum you wish to use for FidoNe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H command and choose the option for Mail Typ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rrently say:  "Normal").  Change this setting to 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  At this point you are ready to go. 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with an address in this forum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OUT directory for processing by the front door.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ensure that the address o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ID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rves three functions.  First, it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doNet directory and converts tha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information by TurBoard.  Secondly,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FidoNet packets, if it finds ones marked .ECH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m into "ArcMail" which are nothing more tha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ckets with the ARC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if the -p command line paramete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can and pack all of the active TurBo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.  This is complete and automatic.  The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re set with the CH command in the Tur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ST and Tur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messaging is very important to most FidoNe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urBoard does not keep track of how much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system will cost, or even if the target sys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it is important that you configure you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cessor (most likely, BinkleyTerm) when it ca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different systems.  This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INKLEY.EVT file.  Here you can specify the cos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owed to be mailed.  (BinkleyTerm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or an entry and figure the cost from that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can handle echomail.  To configure where outgo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) messages are going, as well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rea, use the CH command for your particula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have set up my system for FidoNet, I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I wanted to set up an EchoMail forum with PC Chattanoo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, TN.  And the name of this EchoMail "AREA: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.  (This would be an answer and question ech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BBS software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ould create a new message Forum.  To do thi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AM command, choose a name for the forum (say "SUP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brief description.  Okay, now I want to jo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with the J SUP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have the SUPPORT forum as the active forum, I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command to bring up the chairman utilities.  I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d "Mail type" (it currently says "Normal"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E for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choose the option to give the system the name of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it will say: SUPPORT).  I want to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BOARD" since that is the name that FidoNet calls it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IDO.EXE will know where to put those messages).  I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address of the other echomail member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ending and getting this echo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ose the last option and add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: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: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this because this is the address of PC Chattanooga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all the messages from that BBS system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y new messa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've done this, all I need to do is inform PC Chattano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ready for the echo to be sent to me!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 be followed for ANY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Display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recent addition to TurBoard is the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ustomize your File Directory scree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Directory screen.  (I'm sure not everyone likes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isplay theinfor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les you can alter, their forma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of these files should be in your "TEXT" Tu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Also, none of these files have extensions [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fter the 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N, WELCOMEG and WELCOME  -  This is the initi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is displayed just after the "Do you want to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?  " question.  WELCOMEG is the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which should be edited with an ANSI editor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DRAW).  WELCOME can be edited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editor, and I suggest doing this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with the different ANSI codes (at least until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ve int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N is a new edition, this is the NAPLPS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 editor to create the file (SHARENAP.ZIP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e file, simply rename it to WELCO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in the TEXT directory, this is you 'NAPLPS lo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N, LOGOFFG and LOGOFF  -  These are the logof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ystem will display when the user issues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just before they are disconnected. 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s the same used with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WELCOME file (and get ANSI colors with 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G file) use the internal TurBoard command ED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dit text\welcome.     [you need to add the period so tu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you are specifying a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N, NEWUSERG and NEWUSER  -  This i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displays when a user logs on for the first tim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ormal questions are asked to complete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user is asked, "Do you agree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?  ".  This file will outline those con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ce.  This would also be a good place for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which I highly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use an ANSI editor (like TheDraw)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G file and you may use the internal TurBoard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file (ex: &gt; edit text\new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N, DIRG and DIR  -  These two files are 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y are not included in the TurBoard distribution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included so that you may add your own pers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Directory listing.  When one of these files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ubdirectory, it overrides TurBoards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quirks, and I'll outline them 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ever sees the finished product of DIRG and DI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needs to see what is really out there (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).  If youwish to see what these fil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use the TYP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&gt; type text\dirg.  [this will display the DIRG fi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uld see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before, the DIRG is reserved for ANSI codes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, where the DIR file can be edited by the Tu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see examples above).  BUT REMEMBER, if you wis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is your responsibility to keep the DIRG an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up to date.  If your system is like mi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come and go and the numbering will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You need to reflect those changes in the DIRG a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why the Sysop will always see the normal Tu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quick side note:  I find it useful to create a dumm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 log onto with to see what the system look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, I find it very helpful.  Just pick a name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 may even want to enter a message to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N, FORUMG and FORUM  -  These files are alo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DIR and DIRG.  The sysop will never see th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m, rather, he must use the TYPE command to see i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FORUMG is the ANSI version. 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system, use the TurBoard editor to creat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UM, and here you may add colors, if you choo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&gt; edit text\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is the SYSOPS responsibility to keep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f he plans to use it.  TurBoard normally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updated, but does not upd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LPS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signed on prodogy, you have seen NAPL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idea is to provide exciting color graphics to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BS technology.  Here is a brief description of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American Presentation-Level Protocol Syntax  (NAPL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text and graphics transmission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recording devices with sufficient loc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to process the NAPLPS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respects, NAPLPS has reversed the normal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unctinal description to data format or language 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NAPLPS starts with the code extens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ISO 2022-1982, ANSI X.41-1974, and 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3.35-1976, and fits a versatile picture-defini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nstraints of the 32 character C sets and 9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6-character G sets established by tho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advantage of the code-extension technique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that large amounts of information can be transmit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-bandwidth transmission lines, provided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capable of expanding on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idn't understand the above, don't worry!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 need to understand is that NAPLPS is a way to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color graphics pictures that ar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To create these images, you will need a NAP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there is a shareware one on PC Chattanoog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NAP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ation is that the caller has to have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 capable of decoding the NAPLPS codes.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is NAPCOM.ZIP.)  Right now, there are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 terminal emulation programs, but depending on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ard and other NAPLPS programs, this may so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.BAT (The Daily Batch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ame doors require that you run a maintainance utilit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ay.  DAILY.BAT is TurBoards way of accomplishing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, at the first idle moment, TurBoard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.  It is the Sysop's responsibility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run their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.BAT comes pre-configured to automatically pa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ums with the TBFIDO.EXE program.  (Using the -P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witch.)  This takes responsibility away from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message forums.  You may also with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a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esides the file itself is required to run DAILY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ard must have been started with TB.BAT or TBFN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has a built in NAPLPS terminal emulation mod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ysop's don't have to take their board down to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  From the call waiting screen, type Alt-T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urBoard's built-in terminal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keys you should be aware of in Tur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mode.  They are Alt-X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ing screen, Alt-C will put your terminal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the screen, PgUp will start a ZModem upload, PgD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ZMode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PLPS functions that are availabl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BBS System are available in the termin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.  Plans for terminal emulation mode i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BS list for a dialing director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the Terminal Mode of TurBo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urBoard BBS's  (in order of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ven (sysop Steve King) in Ringgold, GA (404/000-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owns Design Systems, a computer consulting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4/861-1064) dealing in sales, service, rentals and lea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 friend and I appreciate his earl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anic (sysop David Gridley) in 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16/254-7332)  David is the one who introduced me to NAPL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much more current in the BBS world than I am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all his help.  David runs a very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system and is a constant supply of good idea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elped me stay on track with TurBoard and is probab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ocal supporter.  Thanks, Dav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 Man (sysop Don Vickers) at WAFB, MO (816/563-5558)  D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move at the end of May, 1992, so you might check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of this document for the correc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's Eye (sysop Paul Erkkild) in Rochester, NY (716/427-76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runs TurBoard under Windows 3.1.  It's a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dded graphics support for windowed DOS se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ultimedia (sysop Ed Pimentel) in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4/498-4254)  Ed has been a NAPLPS supporter for a long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urBoard will live up to his expec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Monorail (sysop Brian McCord) in Dayton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/365-7570)  Brian is primarily responsible for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has contributed a lot of good ideas to Tu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egistered TurBoard, you are entitled to fr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 615/756-8220.  I hope you enjoy using Tur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've enjoyed programming it!  And rememb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 or new idea, please give me a call or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cause I want to make TurBoard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d of the TurBoard documentation!  I hop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, and please support this starving programmer b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 your friends and busin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v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- Skip thi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- Go to nex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- r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- read in forw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- read in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- Kill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- Alter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Mail&gt;X      OK if user has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ogons&gt;X    OK if user has called more than 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Logons=X    OK if user has called exactly 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Logons&lt;X    OK if user has called less than 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LastOn&lt;X    OK if last date on &lt;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SecLvl&gt;X    OK if security level 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SecLvl=X    OK if security level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SecLvl&lt;X    OK if security level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expert mod  OK if expert mod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ANSI        OK if ANSI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APLPS      OK if NAPLPS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NONE       OK if not in ANSI or NAPLPS mode (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ANSI/ASCII  OK if either ANSI or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Birthday    OK if today is user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Random    OK if CheckValue is &gt; random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a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neta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llow </w:t>
        <w:tab/>
        <w:t xml:space="preserve">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a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Off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On      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le       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creen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eed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Parag.       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