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TCHCAT.COM and WATCHKAT reboot the system if the text string "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ystem" is detected in the leftmost 31 bytes of any of the 25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  <w:tab/>
        <w:t>(This is a QuickBASIC catch-all prompt which hangs an RBBS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 that the RBBS code does not specifically tra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KAZ.COM dated 11-14-89 22:01:00 is a customized copy of WATCHKAT.COM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24-89 22:00:00 with the trigger text string zapped to "Cannot load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" for the Ivory Tower only, and is not intend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3-89: Renamed WATCHKAZ.COM to WATCHKAT.COM and installed.   K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2-89: WATCHKAT.COM as modified is not intended for gener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 copy has been Uploaded to the BBS of the author of WATCHC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tification that the mod is now posted on The Ivory Tow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on this mod should be bundled with the original WATCHC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ATCHCAT.DOC to give appropriate credit to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code.  This utility has now run on The Ivory Tower for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 with PCBoard 14.2/D code and been well behaved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KAT ON is in the Autoexec.bat of the board and the line WATCH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 is in the BOARD.BAT. Caution -- before running mail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which will leave the modem ON-HOOK be sure that WATCHKA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issued or a caller might cause a system reboot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ome procedure.  One added function of this utility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ATCHKAT ON will cause a system reboot when encounte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